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ТОКО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ведения публичных слуш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 проекту «Правил землепользования и застройки сельског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еления Алешино Рамешковского района Тверской области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ата проведения :                                                                  13 ноября 2014 год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ремя проведения:                                                                15 час. 00 ми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о проведения:           Тверская обл., Рамешковский р-н, д. Алешинод.2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едущим публичных слушаний, председательствующим является глава сельского поселения Алешино Кричкин Владимир Александрови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Выборы секретаря публичных слуш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 предложению председателя публичных слушаний секретарем публичных слушаний для ведения протокола, сбора и учета предложений назначается Васильева Галина Александров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публичных слушаниях присутствуют жители д. Алешино,  постоянно или преимущественно проживающие на территории этого населенного пункта – 20 человек (список прилагаетс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ПРОС, ВЫНОСИМЫЙ НА ПУБЛИЧНЫЕ СЛУША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</w:t>
      </w:r>
      <w:r>
        <w:rPr>
          <w:rFonts w:cs="Cambria Math" w:ascii="Cambria Math" w:hAnsi="Cambria Math"/>
          <w:sz w:val="28"/>
          <w:szCs w:val="28"/>
          <w:lang w:eastAsia="ru-RU"/>
        </w:rPr>
        <w:t>​</w:t>
      </w:r>
      <w:r>
        <w:rPr>
          <w:rFonts w:cs="Times New Roman" w:ascii="Times New Roman" w:hAnsi="Times New Roman"/>
          <w:sz w:val="28"/>
          <w:szCs w:val="28"/>
          <w:lang w:eastAsia="ru-RU"/>
        </w:rPr>
        <w:t> О проекте «Правил землепользования и застройки сельского поселения Алешино Рамешковского района Тверской област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 обсуждаемому вопросу выступил глава сельского поселения Алешино В.А. Кричкин. Он пояснил, что после получения проекта «Правил землепользования и застройки сельского поселения Алешино Рамешковского района Тверской области» была начата процедура согласов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9 августа 2014 года в газете «Родная земля» № 33 (11345) было опубликовано извещение о начале процедуры согласования. Материалы проекта «Правил землепользования и застройки сельского поселения Алешино Рамешковского района Тверской области» были размещены на официальном сайте Рамешковского района в разделе сельское поселение Алешино. Заинтересованные лица могли представлять свои предложения и замечания по проекту в администрацию сельского поселения Алешин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м главы сельского поселения Алешино от 12 ноября 2014 года № 23-па были назначены публичные слушания по проекту «Правил землепользования и застройки сельского поселения Алешино Рамешковского района Тверской области». Данное постановление главы сельского поселения Алешино размещено на информационном стенде в администрации сельского поселения Алешино и в сети Интернет с указанием даты, места и времени проведения публичных слушан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 истекший период после размещения материалов проекта «Правил землепользования и застройки сельского поселения Алешино Рамешковского района Тверской области» на сайте Рамешковского района в разделе сельского поселения Алешино и опубликования в газете «Родная земля» извещения администрации сельского поселения Алешино о начале проведения согласований по проекту «Правил землепользования и застройки сельского поселения Алешино Рамешковского района Тверской области»,  замечаний и предложений по проекту «Правил землепользования и застройки сельского поселения Алешино Рамешковского района Тверской области» в администрацию сельского поселения Алешино не поступа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ПРОСЫ УЧАСТНИКОВ ПУБЛИЧНЫХ СЛУШАН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поступи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м необходимо принять итоговый документ публичных слуш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ним вы ознакомили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ие будут предложения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тупило предложение от Веселовой Марии Александровны принять итоговый документ публичных слушаний (прилагаетс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ЛОСОВАЛ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ЗА» - 20, «ПРОТИВ» - нет, «ВОЗДЕРЖАЛИСЬ» - не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ЕШЕНИЕ ПО ПУБЛИЧНЫМ СЛУШАНИЯМ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Одобрить проект «Правил землепользования и застройки сельского поселения Алешино Рамешковского района Тверской области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Опубликовать итоговый документ публичных слушаний в газете «Родная земля» и на сайте Администрации Рамешковского района в разделе сельское поселение Алеши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едущий публичных слушаний                           В.А.Кричк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Секретарь публичных слушаний                           Г.А.Василье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ПИС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граждан д.Алешино, принявших участие в публичных слушаниях по проекту «Правил землепользования и застройки сельского поселения Алешино Рамешковского района Твер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37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.И.О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сто постоянного или временного прожи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ричкина Татьяна Алексеевн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Алешино д.90</w:t>
            </w:r>
          </w:p>
        </w:tc>
      </w:tr>
      <w:tr>
        <w:trPr>
          <w:trHeight w:val="4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еселова Мария Александровн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Алешино д.91 кв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фанасьев Владимир Борисович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Алешино д.93 кв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окин Александр Андреевич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Алешино д.93 кв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умеева Елена Алексеевн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Алешино д.94 кв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рокина Галина Михайловн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Алешино д.95 кв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леев Юрий Константинович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Алешино д.96 кв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овокщенова Юлия Алексеевн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Алешино д.100 кв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равина Ольга Викторовн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Алешино д.87 кв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ловьева Светлана Павловн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Алешино д.86 кв.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еселова Александра Михайловн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Алешино д.88 кв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лякова Нина Алексеевн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Алешино д.3 кв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едотова Елена Валерьевн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Алешино д.29 кв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тров Сергей Александрович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Алешино д.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Цыганкова Любовь Анатольевн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Алешино д.2 кв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сакова Валентина Андреевн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Алешино д.1 кв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огозина Елена Васильевн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Алешино д.7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гнатьев Геннадий Борисович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Алешино д.4 кв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инчук Михаил Тихонович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Алешино д.6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йнов Александр Юрьевич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Алешино д.36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ТОКО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ведения публичных слуш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 проекту «Правил землепользования и застройки сель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еления Алешино Рамешковского района Тверской области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та проведения :                                                                  13 ноября 2014 год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ремя проведения:                                                                10 час. 00 ми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о проведения:           Тверская обл., Рамешковский р-н, д. Залесье д.3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дущим публичных слушаний, председательствующим является глава сельского поселения Алешино Кричкин Владимир Александрови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Выборы секретаря публичных слуш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предложению председателя публичных слушаний секретарем публичных слушаний для ведения протокола, сбора и учета предложений назначается Васильева Галина Александров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публичных слушаниях присутствуют жители д.Залесье,  постоянно или преимущественно проживающие на территории этого населенного пункта – 13 человек (список прилагаетс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ПРОС, ВЫНОСИМЫЙ НА ПУБЛИЧНЫЕ СЛУША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</w:t>
      </w:r>
      <w:r>
        <w:rPr>
          <w:rFonts w:cs="Cambria Math" w:ascii="Cambria Math" w:hAnsi="Cambria Math"/>
          <w:sz w:val="28"/>
          <w:szCs w:val="28"/>
          <w:lang w:eastAsia="ru-RU"/>
        </w:rPr>
        <w:t>​</w:t>
      </w:r>
      <w:r>
        <w:rPr>
          <w:rFonts w:cs="Times New Roman" w:ascii="Times New Roman" w:hAnsi="Times New Roman"/>
          <w:sz w:val="28"/>
          <w:szCs w:val="28"/>
          <w:lang w:eastAsia="ru-RU"/>
        </w:rPr>
        <w:t> О проекте «Правил землепользования и застройки сельского поселения Алешино Рамешковского района Тверской област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 обсуждаемому вопросу выступил глава сельского поселения Алешино В.А. Кричкин. Он пояснил, что после получения проекта «Правил землепользования и застройки сельского поселения Алешино Рамешковского района Тверской области» была начата процедура согласов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9 августа 2014 года в газете «Родная земля» № 33 (11345) было опубликовано извещение о начале процедуры согласования. Материалы проекта «Правил землепользования и застройки сельского поселения Алешино Рамешковского района Тверской области» были размещены на официальном сайте Рамешковского района в разделе сельское поселение Алешино. Заинтересованные лица могли представлять свои предложения и замечания по проекту в администрацию сельского поселения Алеши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м главы сельского поселения Алешино от 12 ноября 2014 года № 23-па были назначены публичные слушания по проекту «Правил землепользования и застройки сельского поселения Алешино Рамешковского района Тверской области». Данное постановление главы сельского поселения Алешино размещено на информационном стенде в администрации сельского поселения Алешино и в сети Интернет с указанием даты, места и времени проведения публичных слуша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 истекший период после размещения материалов проекта «Правил землепользования и застройки сельского поселения Алешино Рамешковского района Тверской области» на сайте Рамешковского района в разделе сельского поселения Алешино и опубликования в газете «Родная земля» извещения администрации сельского поселения Алешино о начале проведения согласований по проекту «Правил землепользования и застройки сельского поселения Алешино Рамешковского района Тверской области»,  замечаний и предложений по проекту «Правил землепользования и застройки сельского поселения Алешино Рамешковского района Тверской области» в администрацию сельского поселения Алешино не поступа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ПРОСЫ УЧАСТНИКОВ ПУБЛИЧНЫХ СЛУШАН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поступи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м необходимо принять итоговый документ публичных слуш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ним вы ознакомили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ие будут предложения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тупило предложение от Светловой Анны Михайловны принять итоговый документ публичных слушаний (прилагаетс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ЛОСОВАЛ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ЗА» - 13, «ПРОТИВ» - нет, «ВОЗДЕРЖАЛИСЬ» - 3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ЕШЕНИЕ ПО ПУБЛИЧНЫМ СЛУШАНИЯМ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Одобрить проект «Правил землепользования и застройки сельского поселения Алешино Рамешковского района Тверской област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Опубликовать итоговый документ публичных слушаний в газете «Родная земля» и на сайте Администрации Рамешковского района в разделе сельское поселение Алеши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едущий публичных слушаний                           В.А.Кричк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Секретарь публичных слушаний                           Г.А.Впсилье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ПИС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граждан д.Залесье, принявших участие в публичных слушаниях по проекту «Правил землепользования и застройки сельского поселения Алешино Рамешковского района Твер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37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.И.О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сто постоянного или временного прожи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етлова Анна Михайловн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 Залесье д.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етлов Михаил Петрович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 Залесье д.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банова Мария Захаровн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 Залесье д.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ибаева Александра Александровн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 Залесье д.2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фанасьева Антонина Ивановн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 Залесье д.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лексеев Виктор Николаевич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 Залесье д.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фанасьев Владимир Михайлович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 Залесье д.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тров Николай Григорьевич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 Залесье д.3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рылова Антонина Николаевн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 Залесье д.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ксеева Вера Михайловн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 Залесье д.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Юшин Анатолий Николаевич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 Залесье д.23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апкин Алексей Александрович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 Залесье д.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ксеев Николай Николаевич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 Залесье д.1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ТОКО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ведения публичных слуш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 проекту «Правил землепользования и застройки сель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еления Алешино Рамешковского района Тверской области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ата проведения :                                                                  14 ноября 2014 год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ремя проведения:                                                                10 час. 00 ми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о проведения:           Тверская обл., Рамешковский р-н, д. Заручье д.2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дущим публичных слушаний, председательствующим является глава сельского поселения Алешино Кричкин Владимир Александрови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Выборы секретаря публичных слуш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предложению председателя публичных слушаний секретарем публичных слушаний для ведения протокола, сбора и учета предложений назначается Васильева Галина Александров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публичных слушаниях присутствуют жители д. Заручье,  постоянно или преимущественно проживающие на территории этого населенного пункта – 10 человек (список прилагаетс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ПРОС, ВЫНОСИМЫЙ НА ПУБЛИЧНЫЕ СЛУША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</w:t>
      </w:r>
      <w:r>
        <w:rPr>
          <w:rFonts w:cs="Cambria Math" w:ascii="Cambria Math" w:hAnsi="Cambria Math"/>
          <w:sz w:val="28"/>
          <w:szCs w:val="28"/>
          <w:lang w:eastAsia="ru-RU"/>
        </w:rPr>
        <w:t>​</w:t>
      </w:r>
      <w:r>
        <w:rPr>
          <w:rFonts w:cs="Times New Roman" w:ascii="Times New Roman" w:hAnsi="Times New Roman"/>
          <w:sz w:val="28"/>
          <w:szCs w:val="28"/>
          <w:lang w:eastAsia="ru-RU"/>
        </w:rPr>
        <w:t> О проекте «Правил землепользования и застройки сельского поселения Алешино Рамешковского района Тверской област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обсуждаемому вопросу выступил глава сельского поселения Алешино В.А. Кричкин. Он пояснил, что после получения проекта «Правил землепользования и застройки сельского поселения Алешино Рамешковского района Тверской области» была начата процедура согласов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9 августа 2014 года в газете «Родная земля» № 33 (11345) было опубликовано извещение о начале процедуры согласования. Материалы проекта «Правил землепользования и застройки сельского поселения Алешино Рамешковского района Тверской области» были размещены на официальном сайте Рамешковского района в разделе сельское поселение Алешино. Заинтересованные лица могли представлять свои предложения и замечания по проекту в администрацию сельского поселения Алеши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м главы сельского поселения Алешино от 12 ноября 2014 года № 23-па были назначены публичные слушания по проекту «Правил землепользования и застройки сельского поселения Алешино Рамешковского района Тверской области». Данное постановление главы сельского поселения Алешино размещено на информационном стенде в администрации сельского поселения Алешино и в сети Интернет с указанием даты, места и времени проведения публичных слуша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 истекший период после размещения материалов проекта «Правил землепользования и застройки сельского поселения Алешино Рамешковского района Тверской области» на сайте Рамешковского района в разделе сельского поселения Алешино и опубликования в газете «Родная земля» извещения администрации сельского поселения Алешино о начале проведения согласований по проекту «Правил землепользования и застройки сельского поселения Алешино Рамешковского района Тверской области»,  замечаний и предложений по проекту «Правил землепользования и застройки сельского поселения Алешино Рамешковского района Тверской области» в администрацию сельского поселения Алешино не поступа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ПРОСЫ УЧАСТНИКОВ ПУБЛИЧНЫХ СЛУШАН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поступи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м необходимо принять итоговый документ публичных слуш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ним вы ознакомили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ие будут предложения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 поступило. Принять итоговый документ публичных слушаний (прилагаетс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ЛОСОВАЛ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ЗА» - 10, «ПРОТИВ» - нет, «ВОЗДЕРЖАЛИСЬ» - не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ЕШЕНИЕ ПО ПУБЛИЧНЫМ СЛУШАНИЯМ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Одобрить проект «Правил землепользования и застройки сельского поселения Алешино Рамешковского района Тверской област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Опубликовать итоговый документ публичных слушаний в газете «Родная земля» и на сайте Администрации Рамешковского района в разделе сельское поселение Алеши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едущий публичных слушаний                           В.А.Кричк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Секретарь публичных слушаний                           Г.А.Василье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ПИС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граждан д.Заручье, принявших участие в публичных слушаниях по проекту «Правил землепользования и застройки сельского поселения Алешино Рамешковского района Твер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37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.И.О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сто постоянного или временного прожи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айдаков Василий Васильевич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Заручье д.13</w:t>
            </w:r>
          </w:p>
        </w:tc>
      </w:tr>
      <w:tr>
        <w:trPr>
          <w:trHeight w:val="4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шин Александр Васильевич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Заручье д.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ебедева Надежда Ивановн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Заручье д.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розова Анна Яковлевн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Заручье д.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еселов Николай Иванович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Заручье д.2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айдаков Сергей Михайлович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Заручье д.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йвазян Артур Дереникович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Заручье д.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инчук Ольга Алексеевн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Заручье д.6 кв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ганесян Тамара Филипповн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Заручье д.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втушенко Раиса Ильиничн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Заручье д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ТОКО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ведения публичных слуш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 проекту «Правил землепользования и застройки сель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еления Алешино Рамешковского района Тверской области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та проведения :                                                                  14 ноября 2014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ремя проведения:                                                                14 час. 00 ми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о проведения:           Тверская обл., Рамешковский р-н, д. Устюги д.4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дущим публичных слушаний, председательствующим является глава сельского поселения Алешино Кричкин Владимир Александрови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Выборы секретаря публичных слуш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предложению председателя публичных слушаний секретарем публичных слушаний для ведения протокола, сбора и учета предложений назначается Васильева Галина Александров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публичных слушаниях присутствуют жители д. Устюги,  постоянно или преимущественно проживающие на территории этого населенного пункта – 14 человек (список прилагаетс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ПРОС, ВЫНОСИМЫЙ НА ПУБЛИЧНЫЕ СЛУША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</w:t>
      </w:r>
      <w:r>
        <w:rPr>
          <w:rFonts w:cs="Cambria Math" w:ascii="Cambria Math" w:hAnsi="Cambria Math"/>
          <w:sz w:val="28"/>
          <w:szCs w:val="28"/>
          <w:lang w:eastAsia="ru-RU"/>
        </w:rPr>
        <w:t>​</w:t>
      </w:r>
      <w:r>
        <w:rPr>
          <w:rFonts w:cs="Times New Roman" w:ascii="Times New Roman" w:hAnsi="Times New Roman"/>
          <w:sz w:val="28"/>
          <w:szCs w:val="28"/>
          <w:lang w:eastAsia="ru-RU"/>
        </w:rPr>
        <w:t> О проекте «Правил землепользования и застройки сельского поселения Алешино Рамешковского района Тверской област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обсуждаемому вопросу выступил глава сельского поселения Алешино В.А. Кричкин. Он пояснил, что после получения проекта «Правил землепользования и застройки сельского поселения Алешино Рамешковского района Тверской области» была начата процедура соглас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9 августа 2014 года в газете «Родная земля» № 33 (11345) было опубликовано извещение о начале процедуры согласования. Материалы проекта «Правил землепользования и застройки сельского поселения Алешино Рамешковского района Тверской области» были размещены на официальном сайте Рамешковского района в разделе сельское поселение Алешино. Заинтересованные лица могли представлять свои предложения и замечания по проекту в администрацию сельского поселения Алеши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м главы сельского поселения Алешино от 12 ноября 2014 года № 23-па были назначены публичные слушания по проекту «Правил землепользования и застройки сельского поселения Алешино Рамешковского района Тверской области». Данное постановление главы сельского поселения Алешино размещено на информационном стенде в администрации сельского поселения Алешино и в сети Интернет с указанием даты, места и времени проведения публичных слуша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 истекший период после размещения материалов проекта «Правил землепользования и застройки сельского поселения Алешино Рамешковского района Тверской области» на сайте Рамешковского района в разделе сельского поселения Алешино и опубликования в газете «Родная земля» извещения администрации сельского поселения Алешино о начале проведения согласований по проекту «Правил землепользования и застройки сельского поселения Алешино Рамешковского района Тверской области»,  замечаний и предложений по проекту «Правил землепользования и застройки сельского поселения Алешино Рамешковского района Тверской области» в администрацию сельского поселения Алешино не поступа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ПРОСЫ УЧАСТНИКОВ ПУБЛИЧНЫХ СЛУШАН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поступи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м необходимо принять итоговый документ публичных слуш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ним вы ознакомили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ие будут предложен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поступило. Принять итоговый документ публичных слушаний (прилагаетс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ЛОСОВА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ЗА» - 14, «ПРОТИВ» - нет, «ВОЗДЕРЖАЛИСЬ» - не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ЕШЕНИЕ ПО ПУБЛИЧНЫМ СЛУШАНИЯМ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Одобрить проект «Правил землепользования и застройки сельского поселения Алешино Рамешковского района Тверской област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Опубликовать итоговый документ публичных слушаний в газете «Родная земля» и на сайте Администрации Рамешковского района в разделе сельское поселение Алеши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едущий публичных слушаний                           В.А.Кричк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Секретарь публичных слушаний                           Г.А.Василье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граждан д.Устюги, принявших участие в публичных слушаниях по проекту «Правил землепользования и застройки сельского поселения Алешино Рамешковского района Твер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37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.И.О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сто постоянного или временного прожи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мянцев Николай Михайлович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Устюги д.5</w:t>
            </w:r>
          </w:p>
        </w:tc>
      </w:tr>
      <w:tr>
        <w:trPr>
          <w:trHeight w:val="4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убова Надежда Васильевн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Устюги д.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убова Александра Алексеевн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Устюги д.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идорова Александра Ивановн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Устюги д.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слов Сергей Юрьевич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Устюги д.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ролев Валерий Петрович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Устюги д.2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лашиков Николай Алексеевич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Устюги д.14 кв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розова Мария Егоровн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Устюги д.3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решкина Надежда Михайловн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Устюги д.4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мирнова Александра Максимовн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Устюги д.4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ссков Василий Васильевич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Устюги д.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ванова Надежда Михайловн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Устюги д.41 кв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лов Сергей Степанович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Устюги д.2 кв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злова Любовь Александровн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Устюги д.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ТОКО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ведения публичных слуш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 проекту «Правил землепользования и застройки сель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еления Алешино Рамешковского района Тверской области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та проведения :                                                                  14 ноября 2014 год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ремя проведения:                                                                16 час. 00 ми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о проведения:                                       Тверская обл., Рамешковский р-н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д.Малая Горка    д.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дущим публичных слушаний, председательствующим является глава сельского поселения Алешино Кричкин Владимир Александрови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Выборы секретаря публичных слуш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предложению председателя публичных слушаний секретарем публичных слушаний для ведения протокола, сбора и учета предложений назначается Васильева Галина Александров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публичных слушаниях присутствуют жители д. Малая Горка,  постоянно или преимущественно проживающие на территории этого населенного пункта – 8 человек (список прилагаетс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ПРОС, ВЫНОСИМЫЙ НА ПУБЛИЧНЫЕ СЛУША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</w:t>
      </w:r>
      <w:r>
        <w:rPr>
          <w:rFonts w:cs="Cambria Math" w:ascii="Cambria Math" w:hAnsi="Cambria Math"/>
          <w:sz w:val="28"/>
          <w:szCs w:val="28"/>
          <w:lang w:eastAsia="ru-RU"/>
        </w:rPr>
        <w:t>​</w:t>
      </w:r>
      <w:r>
        <w:rPr>
          <w:rFonts w:cs="Times New Roman" w:ascii="Times New Roman" w:hAnsi="Times New Roman"/>
          <w:sz w:val="28"/>
          <w:szCs w:val="28"/>
          <w:lang w:eastAsia="ru-RU"/>
        </w:rPr>
        <w:t> О проекте «Правил землепользования и застройки сельского поселения Алешино Рамешковского района Тверской област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обсуждаемому вопросу выступил глава сельского поселения Алешино В.А. Кричкин. Он пояснил, что после получения проекта «Правил землепользования и застройки сельского поселения Алешино Рамешковского района Тверской области» была начата процедура соглас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9 августа 2014 года в газете «Родная земля» № 33 (11345) было опубликовано извещение о начале процедуры согласования. Материалы проекта «Правил землепользования и застройки сельского поселения Алешино Рамешковского района Тверской области» были размещены на официальном сайте Рамешковского района в разделе сельское поселение Алешино. Заинтересованные лица могли представлять свои предложения и замечания по проекту в администрацию сельского поселения Алеши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м главы сельского поселения Алешино от 12 ноября 2014 года № 23-па были назначены публичные слушания по проекту «Правил землепользования и застройки сельского поселения Алешино Рамешковского района Тверской области». Данное постановление главы сельского поселения Алешино размещено на информационном стенде в администрации сельского поселения Алешино и в сети Интернет с указанием даты, места и времени проведения публичных слуша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 истекший период после размещения материалов проекта «Правил землепользования и застройки сельского поселения Алешино Рамешковского района Тверской области» на сайте Рамешковского района в разделе сельского поселения Алешино и опубликования в газете «Родная земля» извещения администрации сельского поселения Алешино о начале проведения согласований по проекту «Правил землепользования и застройки сельского поселения Алешино Рамешковского района Тверской области»,  замечаний и предложений по проекту «Правил землепользования и застройки сельского поселения Алешино Рамешковского района Тверской области» в администрацию сельского поселения Алешино не поступа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ПРОСЫ УЧАСТНИКОВ ПУБЛИЧНЫХ СЛУШАН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поступи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м необходимо принять итоговый документ публичных слуш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ним вы ознакомили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ие будут предложен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поступило. Принять итоговый документ публичных слушаний (прилагаетс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ЛОСОВАЛ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ЗА» - 8, «ПРОТИВ» - нет, «ВОЗДЕРЖАЛИСЬ» - 2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ЕШЕНИЕ ПО ПУБЛИЧНЫМ СЛУШАНИЯМ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Одобрить проект «Правил землепользования и застройки сельского поселения Алешино Рамешковского района Тверской област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Опубликовать итоговый документ публичных слушаний в газете «Родная земля» и на сайте Администрации Рамешковского района в разделе сельское поселение Алеши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едущий публичных слушаний                           В.А.Кричк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Секретарь публичных слушаний                           Г.А.Василье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ПИС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граждан д.Малая Горка, принявших участие в публичных слушаниях по проекту «Правил землепользования и застройки сельского поселения Алешино Рамешковского района Твер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37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.И.О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сто постоянного или временного прожи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ванова Валентина Викторовн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Малая Горка д.22 кв.1</w:t>
            </w:r>
          </w:p>
        </w:tc>
      </w:tr>
      <w:tr>
        <w:trPr>
          <w:trHeight w:val="4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ыдина Нина Николаевн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Малая Горка д.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фимов Михаил Васильевич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Малая Горка д.28 кв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осева Надежда Александровн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Малая Горка д.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ляков Дмитрий Алексеевич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Малая Горка д.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лакова Мария Николаевн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Малая Горка д.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абернага Павел Федорович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Малая Горка д.26 кв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злова Валентина Антоновн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Малая Горка д.22 кв.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ТОКО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ведения публичных слуш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 проекту «Правил землепользования и застройки сель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еления Алешино Рамешковского района Тверской области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ата проведения :                                                                  17 ноября 2014 год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ремя проведения:                                                                10 час. 00 ми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о проведения:           Тверская обл., Рамешковский р-н, с. Диево д.6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дущим публичных слушаний, председательствующим является глава сельского поселения Алешино Кричкин Владимир Александрови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Выборы секретаря публичных слуш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предложению председателя публичных слушаний секретарем публичных слушаний для ведения протокола, сбора и учета предложений назначается Васильева Галина Александров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публичных слушаниях присутствуют жители с.Диево,  постоянно или преимущественно проживающие на территории этого населенного пункта – 22 человека (список прилагаетс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ПРОС, ВЫНОСИМЫЙ НА ПУБЛИЧНЫЕ СЛУША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</w:t>
      </w:r>
      <w:r>
        <w:rPr>
          <w:rFonts w:cs="Cambria Math" w:ascii="Cambria Math" w:hAnsi="Cambria Math"/>
          <w:sz w:val="28"/>
          <w:szCs w:val="28"/>
          <w:lang w:eastAsia="ru-RU"/>
        </w:rPr>
        <w:t>​</w:t>
      </w:r>
      <w:r>
        <w:rPr>
          <w:rFonts w:cs="Times New Roman" w:ascii="Times New Roman" w:hAnsi="Times New Roman"/>
          <w:sz w:val="28"/>
          <w:szCs w:val="28"/>
          <w:lang w:eastAsia="ru-RU"/>
        </w:rPr>
        <w:t> О проекте «Правил землепользования и застройки сельского поселения Алешино Рамешковского района Тверской област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обсуждаемому вопросу выступил глава сельского поселения Алешино В.А. Кричкин. Он пояснил, что после получения проекта «Правил землепользования и застройки сельского поселения Алешино Рамешковского района Тверской области» была начата процедура соглас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9 августа 2014 года в газете «Родная земля» № 33 (11345) было опубликовано извещение о начале процедуры согласования. Материалы проекта «Правил землепользования и застройки сельского поселения Алешино Рамешковского района Тверской области» были размещены на официальном сайте Рамешковского района в разделе сельское поселение Алешино. Заинтересованные лица могли представлять свои предложения и замечания по проекту в администрацию сельского поселения Алеши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м главы сельского поселения Алешино от 12 ноября 2014 года № 23-па были назначены публичные слушания по проекту «Правил землепользования и застройки сельского поселения Алешино Рамешковского района Тверской области». Данное постановление главы сельского поселения Алешино размещено на информационном стенде в администрации сельского поселения Алешино и в сети Интернет с указанием даты, места и времени проведения публичных слуша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 истекший период после размещения материалов проекта «Правил землепользования и застройки сельского поселения Алешино Рамешковского района Тверской области» на сайте Рамешковского района в разделе сельского поселения Алешино и опубликования в газете «Родная земля» извещения администрации сельского поселения Алешино о начале проведения согласований по проекту «Правил землепользования и застройки сельского поселения Алешино Рамешковского района Тверской области»,  замечаний и предложений по проекту «Правил землепользования и застройки сельского поселения Алешино Рамешковского района Тверской области» в администрацию сельского поселения Алешино не поступа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ПРОСЫ УЧАСТНИКОВ ПУБЛИЧНЫХ СЛУШАН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поступи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м необходимо принять итоговый документ публичных слуш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ним вы ознакомили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ие будут предложен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поступило. Принять итоговый документ публичных слушаний (прилагаетс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ЛОСОВАЛ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ЗА» - 22, «ПРОТИВ» - нет, «ВОЗДЕРЖАЛИСЬ» - не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ЕШЕНИЕ ПО ПУБЛИЧНЫМ СЛУШАНИЯМ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Одобрить проект «Правил землепользования и застройки сельского поселения Алешино Рамешковского района Тверской област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Опубликовать итоговый документ публичных слушаний в газете «Родная земля» и на сайте Администрации Рамешковского района в разделе сельское поселение Алеши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едущий публичных слушаний                           В.А.Кричк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Секретарь публичных слушаний                           Г.А.Василье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ПИС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граждан с.Диево, принявших участие в публичных слушаниях по проекту «Правил землепользования и застройки сельского поселения Алешино Рамешковского района Твер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37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.И.О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сто постоянного или временного прожи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нокурова Анна Васильевн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.Диево д.12</w:t>
            </w:r>
          </w:p>
        </w:tc>
      </w:tr>
      <w:tr>
        <w:trPr>
          <w:trHeight w:val="4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стина Зайтуна Ахатовн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.Диево д.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верова Ирина Петровн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.Диево д.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апкин Анатолий Иванович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.Диево д.5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веров Петр Петрович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.Диево д.5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Юрмина Тамара Николаевн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.Диево д.6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лексеева Валентина Дмитриевн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.Диево д.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айлов Евгений Николаевич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.Диево д.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ванова Людмила Львовн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.Диево д.4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гтярева Галина Михайловн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.Диево д.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ычков Игорь Иванович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.Диево д.6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атунов Василий Петрович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.Диево д.70 кв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дряшова Татьяна Анатольевн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.Диево д.74 кв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ляева Надежда Николаевн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.Диево д.76 кв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нько Михаил Владимирович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.Диево д.78 кв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арасова Галина Анатольевн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.Диево д.80 кв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ляев Николай Иванович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.Диево д.80 кв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ятницкая Тамара Петровн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.Диево д.82 кв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меркин Виктор Иванович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.Диево д.85 кв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мирнов Александр Иванович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.Диево д.85 кв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ляева Галина Николаевн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.Диево д.83 кв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латонова Раиса Федоровн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.Диево д.79 кв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ТОКО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ведения публичных слуш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 проекту «Правил землепользования и застройки сель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еления Алешино Рамешковского района Тверской области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та проведения :                                                                  17 ноября 2014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ремя проведения:                                                                12 час. 00 ми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о проведения:           Тверская обл., Рамешковский р-н, д.Пустораменка, здание СД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дущим публичных слушаний, председательствующим является глава сельского поселения Алешино Кричкин Владимир Александрови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Выборы секретаря публичных слуш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предложению председателя публичных слушаний секретарем публичных слушаний для ведения протокола, сбора и учета предложений назначается Васильева Галина Александров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публичных слушаниях присутствуют жители д. Пустораменка,  постоянно или преимущественно проживающие на территории этого населенного пункта – 30 человек (список прилагаетс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ПРОС, ВЫНОСИМЫЙ НА ПУБЛИЧНЫЕ СЛУША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</w:t>
      </w:r>
      <w:r>
        <w:rPr>
          <w:rFonts w:cs="Cambria Math" w:ascii="Cambria Math" w:hAnsi="Cambria Math"/>
          <w:sz w:val="28"/>
          <w:szCs w:val="28"/>
          <w:lang w:eastAsia="ru-RU"/>
        </w:rPr>
        <w:t>​</w:t>
      </w:r>
      <w:r>
        <w:rPr>
          <w:rFonts w:cs="Times New Roman" w:ascii="Times New Roman" w:hAnsi="Times New Roman"/>
          <w:sz w:val="28"/>
          <w:szCs w:val="28"/>
          <w:lang w:eastAsia="ru-RU"/>
        </w:rPr>
        <w:t> О проекте «Правил землепользования и застройки сельского поселения Алешино Рамешковского района Тверской област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обсуждаемому вопросу выступил глава сельского поселения Алешино В.А. Кричкин. Он пояснил, что после получения проекта «Правил землепользования и застройки сельского поселения Алешино Рамешковского района Тверской области» была начата процедура соглас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9 августа 2014 года в газете «Родная земля» № 33 (11345) было опубликовано извещение о начале процедуры согласования. Материалы проекта «Правил землепользования и застройки сельского поселения Алешино Рамешковского района Тверской области» были размещены на официальном сайте Рамешковского района в разделе сельское поселение Алешино. Заинтересованные лица могли представлять свои предложения и замечания по проекту в администрацию сельского поселения Алеши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м главы сельского поселения Алешино от 12 ноября 2014 года № 23-па были назначены публичные слушания по проекту «Правил землепользования и застройки сельского поселения Алешино Рамешковского района Тверской области». Данное постановление главы сельского поселения Алешино размещено на информационном стенде в администрации сельского поселения Алешино и в сети Интернет с указанием даты, места и времени проведения публичных слуша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 истекший период после размещения материалов проекта «Правил землепользования и застройки сельского поселения Алешино Рамешковского района Тверской области» на сайте Рамешковского района в разделе сельского поселения Алешино и опубликования в газете «Родная земля» извещения администрации сельского поселения Алешино о начале проведения согласований по проекту «Правил землепользования и застройки сельского поселения Алешино Рамешковского района Тверской области»,  замечаний и предложений по проекту «Правил землепользования и застройки сельского поселения Алешино Рамешковского района Тверской области» в администрацию сельского поселения Алешино не поступа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ПРОСЫ УЧАСТНИКОВ ПУБЛИЧНЫХ СЛУШАН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поступи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м необходимо принять итоговый документ публичных слуш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ним вы ознакомили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ие будут предложен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поступило. Принять итоговый документ публичных слушаний (прилагаетс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ЛОСОВАЛ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ЗА» -30, «ПРОТИВ» - нет, «ВОЗДЕРЖАЛИСЬ» - не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ЕШЕНИЕ ПО ПУБЛИЧНЫМ СЛУШАНИЯМ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Одобрить проект «Правил землепользования и застройки сельского поселения Алешино Рамешковского района Тверской област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Опубликовать итоговый документ публичных слушаний в газете «Родная земля» и на сайте Администрации Рамешковского района в разделе сельское поселение Алеши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едущий публичных слушаний                           В.А.Кричк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Секретарь публичных слушаний                           Г.А.Василье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ПИС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граждан д. Пустораменка, принявших участие в публичных слушаниях по проекту «Правил землепользования и застройки сельского поселения Алешино Рамешковского района Твер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37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.И.О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сто постоянного или временного прожи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ванова Татьяна Петровн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Пустораменка д.9</w:t>
            </w:r>
          </w:p>
        </w:tc>
      </w:tr>
      <w:tr>
        <w:trPr>
          <w:trHeight w:val="4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Цыганов Александр Геннадьевич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 Пустораменка д.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злова Анна Петровн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 Пустораменка д.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ашков Виктор Сергеевич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 Пустораменка д.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ловьев Анатолий Александрович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 Пустораменка д.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ина Людмила Васильевн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 Пустораменка д.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дирей Олег Алексеевич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 Пустораменка д.3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дирей Светлана Александровн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 Пустораменка д.3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хметова Вера Сергеевн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 Пустораменка д.33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рпов Виктор Иванович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 Пустораменка д.33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рпова Валентина Алексеевн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 Пустораменка д.33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ноградов Сергей Константинович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 Пустораменка д.4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уренкова Лидия Николаевн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 Пустораменка д.79 кв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мирнова Любовь Николаевн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 Пустораменка д.8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асильев Николай Васильевич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 Пустораменка д.1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асильева Татьяна Николаевн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 Пустораменка д.1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ружинова Галина Ивановн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 Пустораменка д.98 кв.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ебедева Анна Яковлевн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 Пустораменка д.9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рсеньев Николай Иванович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 Пустораменка д.9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амсоненко Галина Николаевн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 Пустораменка д.9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ебедев Алексей Васильевич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 Пустораменка д.9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илюгина Наталья Ивановн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 Пустораменка д.9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обков Николай Геннадьевич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 Пустораменка д.1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обкова Лидия Анатольевн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 Пустораменка д.1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Цветкова Антонина Ивановн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 Пустораменка д.1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ликова Наталья Анатольевн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 Пустораменка д.10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олотова Надежда Викторовн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 Пустораменка д.1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рылова Валентина Арсеньевн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 Пустораменка д.1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ашкова Антонина Викторовн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 Пустораменка д.1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онов Виктор Алексеевич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 Пустораменка д.1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ТОКО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ведения публичных слуш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 проекту «Правил землепользования и застройки сель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еления Алешино Рамешковского района Тверской области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та проведения :                                                                  17 ноября 2014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ремя проведения:                                                                14 час. 00 ми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о проведения:           Тверская обл., Рамешковский р-н, д.Лаврово д.1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дущим публичных слушаний, председательствующим является глава сельского поселения Алешино Кричкин Владимир Александрови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Выборы секретаря публичных слуш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предложению председателя публичных слушаний секретарем публичных слушаний для ведения протокола, сбора и учета предложений назначается Васильева Галина Александров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публичных слушаниях присутствуют жители д.Лаврово,  постоянно или преимущественно проживающие на территории этого населенного пункта – 15 человек (список прилагаетс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ПРОС, ВЫНОСИМЫЙ НА ПУБЛИЧНЫЕ СЛУША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</w:t>
      </w:r>
      <w:r>
        <w:rPr>
          <w:rFonts w:cs="Cambria Math" w:ascii="Cambria Math" w:hAnsi="Cambria Math"/>
          <w:sz w:val="28"/>
          <w:szCs w:val="28"/>
          <w:lang w:eastAsia="ru-RU"/>
        </w:rPr>
        <w:t>​</w:t>
      </w:r>
      <w:r>
        <w:rPr>
          <w:rFonts w:cs="Times New Roman" w:ascii="Times New Roman" w:hAnsi="Times New Roman"/>
          <w:sz w:val="28"/>
          <w:szCs w:val="28"/>
          <w:lang w:eastAsia="ru-RU"/>
        </w:rPr>
        <w:t> О проекте «Правил землепользования и застройки сельского поселения Алешино Рамешковского района Тверской област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обсуждаемому вопросу выступил глава сельского поселения Алешино В.А. Кричкин. Он пояснил, что после получения проекта «Правил землепользования и застройки сельского поселения Алешино Рамешковского района Тверской области» была начата процедура соглас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9 августа 2014 года в газете «Родная земля» № 33 (11345) было опубликовано извещение о начале процедуры согласования. Материалы проекта «Правил землепользования и застройки сельского поселения Алешино Рамешковского района Тверской области» были размещены на официальном сайте Рамешковского района в разделе сельское поселение Алешино. Заинтересованные лица могли представлять свои предложения и замечания по проекту в администрацию сельского поселения Алеши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м главы сельского поселения Алешино от 12 ноября 2014 года № 23-па были назначены публичные слушания по проекту «Правил землепользования и застройки сельского поселения Алешино Рамешковского района Тверской области». Данное постановление главы сельского поселения Алешино размещено на информационном стенде в администрации сельского поселения Алешино и в сети Интернет с указанием даты, места и времени проведения публичных слуша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 истекший период после размещения материалов проекта «Правил землепользования и застройки сельского поселения Алешино Рамешковского района Тверской области» на сайте Рамешковского района в разделе сельского поселения Алешино и опубликования в газете «Родная земля» извещения администрации сельского поселения Алешино о начале проведения согласований по проекту «Правил землепользования и застройки сельского поселения Алешино Рамешковского района Тверской области»,  замечаний и предложений по проекту «Правил землепользования и застройки сельского поселения Алешино Рамешковского района Тверской области» в администрацию сельского поселения Алешино не поступа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ПРОСЫ УЧАСТНИКОВ ПУБЛИЧНЫХ СЛУШАН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поступи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м необходимо принять итоговый документ публичных слуш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ним вы ознакомили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ие будут предложен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поступило. Принять итоговый документ публичных слушаний (прилагаетс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ЛОСОВАЛ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ЗА» -15, «ПРОТИВ» - нет, «ВОЗДЕРЖАЛИСЬ» - не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ЕШЕНИЕ ПО ПУБЛИЧНЫМ СЛУШАНИЯМ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Одобрить проект «Правил землепользования и застройки сельского поселения Алешино Рамешковского района Тверской област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Опубликовать итоговый документ публичных слушаний в газете «Родная земля» и на сайте Администрации Рамешковского района в разделе сельское поселение Алеши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едущий публичных слушаний                           В.А.Кричк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Секретарь публичных слушаний                           Г.А.Василье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ПИС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граждан д. Лаврово, принявших участие в публичных слушаниях по проекту «Правил землепользования и застройки сельского поселения Алешино Рамешковского района Твер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37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.И.О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сто постоянного или временного прожи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довина Анна Николаевн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Лаврово д.12</w:t>
            </w:r>
          </w:p>
        </w:tc>
      </w:tr>
      <w:tr>
        <w:trPr>
          <w:trHeight w:val="4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выдова Татьяна Семеновн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Лаврово д.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ткин Виктор Михайлович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Лаврово д.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ткина Зинаида Федоровн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Лаврово д.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ыбкин Александр Михайлович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Лаврово д.3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лякова Александра Григорьевн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Лаврово д.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рапунова Светлана Николаевн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Лаврово д.3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рапунов Дмитрий Викторович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Лаврово д.3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рубников Борис Иванович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Лаврово д.7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жлов Сергей Николаевич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Лаврово д.5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ванов Анатолий Алексеевич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Лаврово д.5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жлова Светлана Николаевн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Лавровод.5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ригорьева Людмила Егоровн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Лаврово д.5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рапунова Валентина Николаевн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Лаврово д.5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утина Александра Александровн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Лаврово д.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ТОКО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ведения публичных слуш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 проекту «Правил землепользования и застройки сель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еления Алешино Рамешковского района Тверской области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та проведения :                                                                  17 ноября 2014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ремя проведения:                                                                16 час. 00 ми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о проведения:           Тверская обл., Рамешковский р-н, д.Большая Горка д.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дущим публичных слушаний, председательствующим является глава сельского поселения Алешино Кричкин Владимир Александрови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Выборы секретаря публичных слуш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предложению председателя публичных слушаний секретарем публичных слушаний для ведения протокола, сбора и учета предложений назначается Васильева Галина Александров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публичных слушаниях присутствуют жители д.Большая Горка,  постоянно или преимущественно проживающие на территории этого населенного пункта – 2 человека (список прилагаетс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ПРОС, ВЫНОСИМЫЙ НА ПУБЛИЧНЫЕ СЛУША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</w:t>
      </w:r>
      <w:r>
        <w:rPr>
          <w:rFonts w:cs="Cambria Math" w:ascii="Cambria Math" w:hAnsi="Cambria Math"/>
          <w:sz w:val="28"/>
          <w:szCs w:val="28"/>
          <w:lang w:eastAsia="ru-RU"/>
        </w:rPr>
        <w:t>​</w:t>
      </w:r>
      <w:r>
        <w:rPr>
          <w:rFonts w:cs="Times New Roman" w:ascii="Times New Roman" w:hAnsi="Times New Roman"/>
          <w:sz w:val="28"/>
          <w:szCs w:val="28"/>
          <w:lang w:eastAsia="ru-RU"/>
        </w:rPr>
        <w:t> О проекте «Правил землепользования и застройки сельского поселения Алешино Рамешковского района Тверской област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обсуждаемому вопросу выступил глава сельского поселения Алешино В.А. Кричкин. Он пояснил, что после получения проекта «Правил землепользования и застройки сельского поселения Алешино Рамешковского района Тверской области» была начата процедура соглас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9 августа 2014 года в газете «Родная земля» № 33 (11345) было опубликовано извещение о начале процедуры согласования. Материалы проекта «Правил землепользования и застройки сельского поселения Алешино Рамешковского района Тверской области» были размещены на официальном сайте Рамешковского района в разделе сельское поселение Алешино. Заинтересованные лица могли представлять свои предложения и замечания по проекту в администрацию сельского поселения Алеши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м главы сельского поселения Алешино от 12 ноября 2014 года № 23-па были назначены публичные слушания по проекту «Правил землепользования и застройки сельского поселения Алешино Рамешковского района Тверской области». Данное постановление главы сельского поселения Алешино размещено на информационном стенде в администрации сельского поселения Алешино и в сети Интернет с указанием даты, места и времени проведения публичных слуша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 истекший период после размещения материалов проекта «Правил землепользования и застройки сельского поселения Алешино Рамешковского района Тверской области» на сайте Рамешковского района в разделе сельского поселения Алешино и опубликования в газете «Родная земля» извещения администрации сельского поселения Алешино о начале проведения согласований по проекту «Правил землепользования и застройки сельского поселения Алешино Рамешковского района Тверской области»,  замечаний и предложений по проекту «Правил землепользования и застройки сельского поселения Алешино Рамешковского района Тверской области» в администрацию сельского поселения Алешино не поступа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ПРОСЫ УЧАСТНИКОВ ПУБЛИЧНЫХ СЛУШАН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поступи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м необходимо принять итоговый документ публичных слуш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ним вы ознакомили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ие будут предложен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поступило. Принять итоговый документ публичных слушаний (прилагаетс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ЛОСОВА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ЗА» -2, «ПРОТИВ» - нет, «ВОЗДЕРЖАЛИСЬ» - не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ЕШЕНИЕ ПО ПУБЛИЧНЫМ СЛУШАНИЯМ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Одобрить проект «Правил землепользования и застройки сельского поселения Алешино Рамешковского района Тверской област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Опубликовать итоговый документ публичных слушаний в газете «Родная земля» и на сайте Администрации Рамешковского района в разделе сельское поселение Алеши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едущий публичных слушаний                           В.А.Кричк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Секретарь публичных слушаний                           Г.А.Василье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граждан д. Большая Горка, принявших участие в публичных слушаниях по проекту «Правил землепользования и застройки сельского поселения Алешино Рамешковского района Твер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37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.И.О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сто постоянного или временного прожи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рязнова Вера Васильевн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Большая Горка д.3</w:t>
            </w:r>
          </w:p>
        </w:tc>
      </w:tr>
      <w:tr>
        <w:trPr>
          <w:trHeight w:val="4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знецова Мария Васильевн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Д.Большая Горка д.5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ТОКО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ведения публичных слуш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 проекту «Правил землепользования и застройки сель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еления Алешино Рамешковского района Тверской области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та проведения :                                                                  18 ноября 2014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ремя проведения:                                                                10 час. 00 ми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о проведения:           Тверская обл., Рамешковский р-н, с.Буйлово д.6                                           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дущим публичных слушаний, председательствующим является глава сельского поселения Алешино Кричкин Владимир Александрови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Выборы секретаря публичных слуш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предложению председателя публичных слушаний секретарем публичных слушаний для ведения протокола, сбора и учета предложений назначается Васильева Галина Александров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публичных слушаниях присутствуют жители с.Буйлово,  постоянно или преимущественно проживающие на территории этого населенного пункта – 2 человека (список прилагаетс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ПРОС, ВЫНОСИМЫЙ НА ПУБЛИЧНЫЕ СЛУША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</w:t>
      </w:r>
      <w:r>
        <w:rPr>
          <w:rFonts w:cs="Cambria Math" w:ascii="Cambria Math" w:hAnsi="Cambria Math"/>
          <w:sz w:val="28"/>
          <w:szCs w:val="28"/>
          <w:lang w:eastAsia="ru-RU"/>
        </w:rPr>
        <w:t>​</w:t>
      </w:r>
      <w:r>
        <w:rPr>
          <w:rFonts w:cs="Times New Roman" w:ascii="Times New Roman" w:hAnsi="Times New Roman"/>
          <w:sz w:val="28"/>
          <w:szCs w:val="28"/>
          <w:lang w:eastAsia="ru-RU"/>
        </w:rPr>
        <w:t> О проекте «Правил землепользования и застройки сельского поселения Алешино Рамешковского района Тверской област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обсуждаемому вопросу выступил глава сельского поселения Алешино В.А. Кричкин. Он пояснил, что после получения проекта «Правил землепользования и застройки сельского поселения Алешино Рамешковского района Тверской области» была начата процедура соглас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9 августа 2014 года в газете «Родная земля» № 33 (11345) было опубликовано извещение о начале процедуры согласования. Материалы проекта «Правил землепользования и застройки сельского поселения Алешино Рамешковского района Тверской области» были размещены на официальном сайте Рамешковского района в разделе сельское поселение Алешино. Заинтересованные лица могли представлять свои предложения и замечания по проекту в администрацию сельского поселения Алеши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м главы сельского поселения Алешино от 12 ноября 2014 года № 23-па были назначены публичные слушания по проекту «Правил землепользования и застройки сельского поселения Алешино Рамешковского района Тверской области». Данное постановление главы сельского поселения Алешино размещено на информационном стенде в администрации сельского поселения Алешино и в сети Интернет с указанием даты, места и времени проведения публичных слуша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 истекший период после размещения материалов проекта «Правил землепользования и застройки сельского поселения Алешино Рамешковского района Тверской области» на сайте Рамешковского района в разделе сельского поселения Алешино и опубликования в газете «Родная земля» извещения администрации сельского поселения Алешино о начале проведения согласований по проекту «Правил землепользования и застройки сельского поселения Алешино Рамешковского района Тверской области»,  замечаний и предложений по проекту «Правил землепользования и застройки сельского поселения Алешино Рамешковского района Тверской области» в администрацию сельского поселения Алешино не поступа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ПРОСЫ УЧАСТНИКОВ ПУБЛИЧНЫХ СЛУШАН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поступи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м необходимо принять итоговый документ публичных слуш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ним вы ознакомили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ие будут предложен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поступило. Принять итоговый документ публичных слушаний (прилагаетс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ЛОСОВА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ЗА» -2, «ПРОТИВ» - нет, «ВОЗДЕРЖАЛИСЬ» - не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ЕШЕНИЕ ПО ПУБЛИЧНЫМ СЛУШАНИЯМ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Одобрить проект «Правил землепользования и застройки сельского поселения Алешино Рамешковского района Тверской област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Опубликовать итоговый документ публичных слушаний в газете «Родная земля» и на сайте Администрации Рамешковского района в разделе сельское поселение Алеши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едущий публичных слушаний                           В.А.Кричк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Секретарь публичных слушаний                           Г.А.Василье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Граждан с.Буйлово, принявших участие в публичных слушаниях по проекту «Правил землепользования и застройки сельского поселения Алешино Рамешковского района Твер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37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.И.О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сто постоянного или временного прожи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ндреев Сергей Николаевич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.Буйлово д.6</w:t>
            </w:r>
          </w:p>
        </w:tc>
      </w:tr>
      <w:tr>
        <w:trPr>
          <w:trHeight w:val="4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ндреева Татьяна Николаевн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.Буйлово д.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ТОКО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ведения публичных слуш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 проекту «Правил землепользования и застройки сель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еления Алешино Рамешковского района Тверской области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та проведения :                                                                  18 ноября 2014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ремя проведения:                                                                12 час. 00 ми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о проведения:           Тверская обл., Рамешковский р-н, д.Васильки д.1                                           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дущим публичных слушаний, председательствующим является глава сельского поселения Алешино Кричкин Владимир Александрови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Выборы секретаря публичных слуш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предложению председателя публичных слушаний секретарем публичных слушаний для ведения протокола, сбора и учета предложений назначается Васильева Галина Александров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публичных слушаниях присутствуют жители д.Васильки,  постоянно или преимущественно проживающие на территории этого населенного пункта – 2 человека (список прилагаетс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ПРОС, ВЫНОСИМЫЙ НА ПУБЛИЧНЫЕ СЛУША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</w:t>
      </w:r>
      <w:r>
        <w:rPr>
          <w:rFonts w:cs="Cambria Math" w:ascii="Cambria Math" w:hAnsi="Cambria Math"/>
          <w:sz w:val="28"/>
          <w:szCs w:val="28"/>
          <w:lang w:eastAsia="ru-RU"/>
        </w:rPr>
        <w:t>​</w:t>
      </w:r>
      <w:r>
        <w:rPr>
          <w:rFonts w:cs="Times New Roman" w:ascii="Times New Roman" w:hAnsi="Times New Roman"/>
          <w:sz w:val="28"/>
          <w:szCs w:val="28"/>
          <w:lang w:eastAsia="ru-RU"/>
        </w:rPr>
        <w:t> О проекте «Правил землепользования и застройки сельского поселения Алешино Рамешковского района Тверской област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обсуждаемому вопросу выступил глава сельского поселения Алешино В.А. Кричкин. Он пояснил, что после получения проекта «Правил землепользования и застройки сельского поселения Алешино Рамешковского района Тверской области» была начата процедура соглас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9 августа 2014 года в газете «Родная земля» № 33 (11345) было опубликовано извещение о начале процедуры согласования. Материалы проекта «Правил землепользования и застройки сельского поселения Алешино Рамешковского района Тверской области» были размещены на официальном сайте Рамешковского района в разделе сельское поселение Алешино. Заинтересованные лица могли представлять свои предложения и замечания по проекту в администрацию сельского поселения Алеши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м главы сельского поселения Алешино от 12 ноября 2014 года № 23-па были назначены публичные слушания по проекту «Правил землепользования и застройки сельского поселения Алешино Рамешковского района Тверской области». Данное постановление главы сельского поселения Алешино размещено на информационном стенде в администрации сельского поселения Алешино и в сети Интернет с указанием даты, места и времени проведения публичных слуша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 истекший период после размещения материалов проекта «Правил землепользования и застройки сельского поселения Алешино Рамешковского района Тверской области» на сайте Рамешковского района в разделе сельского поселения Алешино и опубликования в газете «Родная земля» извещения администрации сельского поселения Алешино о начале проведения согласований по проекту «Правил землепользования и застройки сельского поселения Алешино Рамешковского района Тверской области»,  замечаний и предложений по проекту «Правил землепользования и застройки сельского поселения Алешино Рамешковского района Тверской области» в администрацию сельского поселения Алешино не поступа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ПРОСЫ УЧАСТНИКОВ ПУБЛИЧНЫХ СЛУШАН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поступи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м необходимо принять итоговый документ публичных слуш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ним вы ознакомили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ие будут предложен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поступило. Принять итоговый документ публичных слушаний (прилагаетс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ЛОСОВА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ЗА» -2, «ПРОТИВ» - нет, «ВОЗДЕРЖАЛИСЬ» - не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ЕШЕНИЕ ПО ПУБЛИЧНЫМ СЛУШАНИЯМ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Одобрить проект «Правил землепользования и застройки сельского поселения Алешино Рамешковского района Тверской област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Опубликовать итоговый документ публичных слушаний в газете «Родная земля» и на сайте Администрации Рамешковского района в разделе сельское поселение Алеши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едущий публичных слушаний                           В.А.Кричк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Секретарь публичных слушаний                           Г.А.Василье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Граждан  д.Васильки, принявших участие в публичных слушаниях по проекту «Правил землепользования и застройки сельского поселения Алешино Рамешковского района Твер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37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.И.О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сто постоянного или временного прожи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заров Олег Евгеньевич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Васильки д.1</w:t>
            </w:r>
          </w:p>
        </w:tc>
      </w:tr>
      <w:tr>
        <w:trPr>
          <w:trHeight w:val="4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ерноглазая Эльвира Витальевн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.Васильки д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ТОКО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ведения публичных слуш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 проекту «Правил землепользования и застройки сель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еления Алешино Рамешковского района Тверской области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та проведения :                                                                  18 ноября 2014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ремя проведения:                                                                14 час. 00 ми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о проведения:           Тверская обл., Рамешковский р-н, с.Георгиевское д.5                                           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дущим публичных слушаний, председательствующим является глава сельского поселения Алешино Кричкин Владимир Александрови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Выборы секретаря публичных слуш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предложению председателя публичных слушаний секретарем публичных слушаний для ведения протокола, сбора и учета предложений назначается Васильева Галина Александров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публичных слушаниях присутствуют жители с.Георгиевское,  постоянно или преимущественно проживающие на территории этого населенного пункта – 4 человека (список прилагаетс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ПРОС, ВЫНОСИМЫЙ НА ПУБЛИЧНЫЕ СЛУША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</w:t>
      </w:r>
      <w:r>
        <w:rPr>
          <w:rFonts w:cs="Cambria Math" w:ascii="Cambria Math" w:hAnsi="Cambria Math"/>
          <w:sz w:val="28"/>
          <w:szCs w:val="28"/>
          <w:lang w:eastAsia="ru-RU"/>
        </w:rPr>
        <w:t>​</w:t>
      </w:r>
      <w:r>
        <w:rPr>
          <w:rFonts w:cs="Times New Roman" w:ascii="Times New Roman" w:hAnsi="Times New Roman"/>
          <w:sz w:val="28"/>
          <w:szCs w:val="28"/>
          <w:lang w:eastAsia="ru-RU"/>
        </w:rPr>
        <w:t> О проекте «Правил землепользования и застройки сельского поселения Алешино Рамешковского района Тверской област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обсуждаемому вопросу выступил глава сельского поселения Алешино В.А. Кричкин. Он пояснил, что после получения проекта «Правил землепользования и застройки сельского поселения Алешино Рамешковского района Тверской области» была начата процедура соглас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9 августа 2014 года в газете «Родная земля» № 33 (11345) было опубликовано извещение о начале процедуры согласования. Материалы проекта «Правил землепользования и застройки сельского поселения Алешино Рамешковского района Тверской области» были размещены на официальном сайте Рамешковского района в разделе сельское поселение Алешино. Заинтересованные лица могли представлять свои предложения и замечания по проекту в администрацию сельского поселения Алеши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м главы сельского поселения Алешино от 12 ноября 2014 года № 23-па были назначены публичные слушания по проекту «Правил землепользования и застройки сельского поселения Алешино Рамешковского района Тверской области». Данное постановление главы сельского поселения Алешино размещено на информационном стенде в администрации сельского поселения Алешино и в сети Интернет с указанием даты, места и времени проведения публичных слуша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 истекший период после размещения материалов проекта «Правил землепользования и застройки сельского поселения Алешино Рамешковского района Тверской области» на сайте Рамешковского района в разделе сельского поселения Алешино и опубликования в газете «Родная земля» извещения администрации сельского поселения Алешино о начале проведения согласований по проекту «Правил землепользования и застройки сельского поселения Алешино Рамешковского района Тверской области»,  замечаний и предложений по проекту «Правил землепользования и застройки сельского поселения Алешино Рамешковского района Тверской области» в администрацию сельского поселения Алешино не поступа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ПРОСЫ УЧАСТНИКОВ ПУБЛИЧНЫХ СЛУШАН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поступи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м необходимо принять итоговый документ публичных слуш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ним вы ознакомили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ие будут предложен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поступило. Принять итоговый документ публичных слушаний (прилагаетс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ЛОСОВА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ЗА» -4, «ПРОТИВ» - нет, «ВОЗДЕРЖАЛИСЬ» - не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ЕШЕНИЕ ПО ПУБЛИЧНЫМ СЛУШАНИЯМ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Одобрить проект «Правил землепользования и застройки сельского поселения Алешино Рамешковского района Тверской област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Опубликовать итоговый документ публичных слушаний в газете «Родная земля» и на сайте Администрации Рамешковского района в разделе сельское поселение Алеши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едущий публичных слушаний                           В.А.Кричк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Секретарь публичных слушаний                           Г.А.Василье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Граждан  с.Георгиевское, принявших участие в публичных слушаниях по проекту «Правил землепользования и застройки сельского поселения Алешино Рамешковского района Твер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37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.И.О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сто постоянного или временного прожи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розова Надежда Яковлевн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.Георгиевское д.1</w:t>
            </w:r>
          </w:p>
        </w:tc>
      </w:tr>
      <w:tr>
        <w:trPr>
          <w:trHeight w:val="4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орин Виктор Михайлович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.Георгиевское д.6</w:t>
            </w:r>
          </w:p>
        </w:tc>
      </w:tr>
      <w:tr>
        <w:trPr>
          <w:trHeight w:val="4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олина Анастасия Михайловн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.Георгиевское д.14</w:t>
            </w:r>
          </w:p>
        </w:tc>
      </w:tr>
      <w:tr>
        <w:trPr>
          <w:trHeight w:val="4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олин Валерий Михайлович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.Георгиевское д.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ТОКО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ведения публичных слуш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 проекту «Правил землепользования и застройки сель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еления Алешино Рамешковского района Тверской области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та проведения :                                                                  18 ноября 2014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ремя проведения:                                                                16 час. 00 ми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о проведения:           Тверская обл., Рамешковский р-н, д.Десятильники д.7                                           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дущим публичных слушаний, председательствующим является глава сельского поселения Алешино Кричкин Владимир Александрови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Выборы секретаря публичных слуш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предложению председателя публичных слушаний секретарем публичных слушаний для ведения протокола, сбора и учета предложений назначается Васильева Галина Александров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публичных слушаниях присутствуют жители д.Десятильники,  постоянно или преимущественно проживающие на территории этого населенного пункта – 2 человека (список прилагаетс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ПРОС, ВЫНОСИМЫЙ НА ПУБЛИЧНЫЕ СЛУША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</w:t>
      </w:r>
      <w:r>
        <w:rPr>
          <w:rFonts w:cs="Cambria Math" w:ascii="Cambria Math" w:hAnsi="Cambria Math"/>
          <w:sz w:val="28"/>
          <w:szCs w:val="28"/>
          <w:lang w:eastAsia="ru-RU"/>
        </w:rPr>
        <w:t>​</w:t>
      </w:r>
      <w:r>
        <w:rPr>
          <w:rFonts w:cs="Times New Roman" w:ascii="Times New Roman" w:hAnsi="Times New Roman"/>
          <w:sz w:val="28"/>
          <w:szCs w:val="28"/>
          <w:lang w:eastAsia="ru-RU"/>
        </w:rPr>
        <w:t> О проекте «Правил землепользования и застройки сельского поселения Алешино Рамешковского района Тверской област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обсуждаемому вопросу выступил глава сельского поселения Алешино В.А. Кричкин. Он пояснил, что после получения проекта «Правил землепользования и застройки сельского поселения Алешино Рамешковского района Тверской области» была начата процедура соглас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9 августа 2014 года в газете «Родная земля» № 33 (11345) было опубликовано извещение о начале процедуры согласования. Материалы проекта «Правил землепользования и застройки сельского поселения Алешино Рамешковского района Тверской области» были размещены на официальном сайте Рамешковского района в разделе сельское поселение Алешино. Заинтересованные лица могли представлять свои предложения и замечания по проекту в администрацию сельского поселения Алеши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м главы сельского поселения Алешино от 12 ноября 2014 года № 23-па были назначены публичные слушания по проекту «Правил землепользования и застройки сельского поселения Алешино Рамешковского района Тверской области». Данное постановление главы сельского поселения Алешино размещено на информационном стенде в администрации сельского поселения Алешино и в сети Интернет с указанием даты, места и времени проведения публичных слуша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 истекший период после размещения материалов проекта «Правил землепользования и застройки сельского поселения Алешино Рамешковского района Тверской области» на сайте Рамешковского района в разделе сельского поселения Алешино и опубликования в газете «Родная земля» извещения администрации сельского поселения Алешино о начале проведения согласований по проекту «Правил землепользования и застройки сельского поселения Алешино Рамешковского района Тверской области»,  замечаний и предложений по проекту «Правил землепользования и застройки сельского поселения Алешино Рамешковского района Тверской области» в администрацию сельского поселения Алешино не поступа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ПРОСЫ УЧАСТНИКОВ ПУБЛИЧНЫХ СЛУШАН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поступи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м необходимо принять итоговый документ публичных слуш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ним вы ознакомили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ие будут предложен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поступило. Принять итоговый документ публичных слушаний (прилагаетс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ЛОСОВА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ЗА» -2, «ПРОТИВ» - нет, «ВОЗДЕРЖАЛИСЬ» - не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ЕШЕНИЕ ПО ПУБЛИЧНЫМ СЛУШАНИЯМ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Одобрить проект «Правил землепользования и застройки сельского поселения Алешино Рамешковского района Тверской област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Опубликовать итоговый документ публичных слушаний в газете «Родная земля» и на сайте Администрации Рамешковского района в разделе сельское поселение Алеши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едущий публичных слушаний                           В.А.Кричк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Секретарь публичных слушаний                           Г.А.Василье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Граждан  д.Десятильники принявших участие в публичных слушаниях по проекту «Правил землепользования и застройки сельского поселения Алешино Рамешковского района Твер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37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.И.О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сто постоянного или временного прожи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апкин Александр Иванович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Десятильники д.2</w:t>
            </w:r>
          </w:p>
        </w:tc>
      </w:tr>
      <w:tr>
        <w:trPr>
          <w:trHeight w:val="4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нкель Александр Николаевич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.Десятильники д.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ТОКО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ведения публичных слуш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 проекту «Правил землепользования и застройки сель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еления Алешино Рамешковского района Тверской области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та проведения :                                                                  19 ноября 2014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ремя проведения:                                                                10 час. 00 ми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о проведения:           Тверская обл., Рамешковский р-н, д.Железово д.15                                          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дущим публичных слушаний, председательствующим является глава сельского поселения Алешино Кричкин Владимир Александрови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Выборы секретаря публичных слуш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предложению председателя публичных слушаний секретарем публичных слушаний для ведения протокола, сбора и учета предложений назначается Васильева Галина Александров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публичных слушаниях присутствуют жители д.Железово  постоянно или преимущественно проживающие на территории этого населенного пункта – 6 человек (список прилагаетс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ПРОС, ВЫНОСИМЫЙ НА ПУБЛИЧНЫЕ СЛУША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</w:t>
      </w:r>
      <w:r>
        <w:rPr>
          <w:rFonts w:cs="Cambria Math" w:ascii="Cambria Math" w:hAnsi="Cambria Math"/>
          <w:sz w:val="28"/>
          <w:szCs w:val="28"/>
          <w:lang w:eastAsia="ru-RU"/>
        </w:rPr>
        <w:t>​</w:t>
      </w:r>
      <w:r>
        <w:rPr>
          <w:rFonts w:cs="Times New Roman" w:ascii="Times New Roman" w:hAnsi="Times New Roman"/>
          <w:sz w:val="28"/>
          <w:szCs w:val="28"/>
          <w:lang w:eastAsia="ru-RU"/>
        </w:rPr>
        <w:t> О проекте «Правил землепользования и застройки сельского поселения Алешино Рамешковского района Тверской област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обсуждаемому вопросу выступил глава сельского поселения Алешино В.А. Кричкин. Он пояснил, что после получения проекта «Правил землепользования и застройки сельского поселения Алешино Рамешковского района Тверской области» была начата процедура соглас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9 августа 2014 года в газете «Родная земля» № 33 (11345) было опубликовано извещение о начале процедуры согласования. Материалы проекта «Правил землепользования и застройки сельского поселения Алешино Рамешковского района Тверской области» были размещены на официальном сайте Рамешковского района в разделе сельское поселение Алешино. Заинтересованные лица могли представлять свои предложения и замечания по проекту в администрацию сельского поселения Алеши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м главы сельского поселения Алешино от 12 ноября 2014 года № 23-па были назначены публичные слушания по проекту «Правил землепользования и застройки сельского поселения Алешино Рамешковского района Тверской области». Данное постановление главы сельского поселения Алешино размещено на информационном стенде в администрации сельского поселения Алешино и в сети Интернет с указанием даты, места и времени проведения публичных слуша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 истекший период после размещения материалов проекта «Правил землепользования и застройки сельского поселения Алешино Рамешковского района Тверской области» на сайте Рамешковского района в разделе сельского поселения Алешино и опубликования в газете «Родная земля» извещения администрации сельского поселения Алешино о начале проведения согласований по проекту «Правил землепользования и застройки сельского поселения Алешино Рамешковского района Тверской области»,  замечаний и предложений по проекту «Правил землепользования и застройки сельского поселения Алешино Рамешковского района Тверской области» в администрацию сельского поселения Алешино не поступа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ПРОСЫ УЧАСТНИКОВ ПУБЛИЧНЫХ СЛУШАН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поступи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м необходимо принять итоговый документ публичных слуш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ним вы ознакомили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ие будут предложен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поступило. Принять итоговый документ публичных слушаний (прилагаетс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ЛОСОВА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ЗА» -6, «ПРОТИВ» - нет, «ВОЗДЕРЖАЛИСЬ» - не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ЕШЕНИЕ ПО ПУБЛИЧНЫМ СЛУШАНИЯМ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Одобрить проект «Правил землепользования и застройки сельского поселения Алешино Рамешковского района Тверской област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Опубликовать итоговый документ публичных слушаний в газете «Родная земля» и на сайте Администрации Рамешковского района в разделе сельское поселение Алеши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едущий публичных слушаний                           В.А.Кричк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Секретарь публичных слушаний                           Г.А.Василье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Граждан  д. Железово принявших участие в публичных слушаниях по проекту «Правил землепользования и застройки сельского поселения Алешино Рамешковского района Твер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37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.И.О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сто постоянного или временного прожи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слов Николай Борисович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Железово д.10</w:t>
            </w:r>
          </w:p>
        </w:tc>
      </w:tr>
      <w:tr>
        <w:trPr>
          <w:trHeight w:val="4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лякова Татьяна Васильевн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Железово д.26</w:t>
            </w:r>
          </w:p>
        </w:tc>
      </w:tr>
      <w:tr>
        <w:trPr>
          <w:trHeight w:val="4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брова Екатерина Петровн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Железово д.25</w:t>
            </w:r>
          </w:p>
        </w:tc>
      </w:tr>
      <w:tr>
        <w:trPr>
          <w:trHeight w:val="4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бров Александр Михайлович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Железово д.25</w:t>
            </w:r>
          </w:p>
        </w:tc>
      </w:tr>
      <w:tr>
        <w:trPr>
          <w:trHeight w:val="4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решкина Валентина Степановн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Железово д .7 кв.2</w:t>
            </w:r>
          </w:p>
        </w:tc>
      </w:tr>
      <w:tr>
        <w:trPr>
          <w:trHeight w:val="4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решкин Игорь Николаевич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Железово д.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ТОКО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ведения публичных слуш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 проекту «Правил землепользования и застройки сель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еления Алешино Рамешковского района Тверской области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та проведения :                                                                  19 ноября 2014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ремя проведения:                                                                12 час. 00 ми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о проведения:           Тверская обл., Рамешковский р-н, д. Зубцово д.8                                          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дущим публичных слушаний, председательствующим является глава сельского поселения Алешино Кричкин Владимир Александрови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Выборы секретаря публичных слуш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предложению председателя публичных слушаний секретарем публичных слушаний для ведения протокола, сбора и учета предложений назначается Васильева Галина Александров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публичных слушаниях присутствуют жители д.Зубцово  постоянно или преимущественно проживающие на территории этого населенного пункта – 4 человека (список прилагаетс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ПРОС, ВЫНОСИМЫЙ НА ПУБЛИЧНЫЕ СЛУША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</w:t>
      </w:r>
      <w:r>
        <w:rPr>
          <w:rFonts w:cs="Cambria Math" w:ascii="Cambria Math" w:hAnsi="Cambria Math"/>
          <w:sz w:val="28"/>
          <w:szCs w:val="28"/>
          <w:lang w:eastAsia="ru-RU"/>
        </w:rPr>
        <w:t>​</w:t>
      </w:r>
      <w:r>
        <w:rPr>
          <w:rFonts w:cs="Times New Roman" w:ascii="Times New Roman" w:hAnsi="Times New Roman"/>
          <w:sz w:val="28"/>
          <w:szCs w:val="28"/>
          <w:lang w:eastAsia="ru-RU"/>
        </w:rPr>
        <w:t> О проекте «Правил землепользования и застройки сельского поселения Алешино Рамешковского района Тверской област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обсуждаемому вопросу выступил глава сельского поселения Алешино В.А. Кричкин. Он пояснил, что после получения проекта «Правил землепользования и застройки сельского поселения Алешино Рамешковского района Тверской области» была начата процедура соглас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9 августа 2014 года в газете «Родная земля» № 33 (11345) было опубликовано извещение о начале процедуры согласования. Материалы проекта «Правил землепользования и застройки сельского поселения Алешино Рамешковского района Тверской области» были размещены на официальном сайте Рамешковского района в разделе сельское поселение Алешино. Заинтересованные лица могли представлять свои предложения и замечания по проекту в администрацию сельского поселения Алеши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м главы сельского поселения Алешино от 12 ноября 2014 года № 23-па были назначены публичные слушания по проекту «Правил землепользования и застройки сельского поселения Алешино Рамешковского района Тверской области». Данное постановление главы сельского поселения Алешино размещено на информационном стенде в администрации сельского поселения Алешино и в сети Интернет с указанием даты, места и времени проведения публичных слуша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 истекший период после размещения материалов проекта «Правил землепользования и застройки сельского поселения Алешино Рамешковского района Тверской области» на сайте Рамешковского района в разделе сельского поселения Алешино и опубликования в газете «Родная земля» извещения администрации сельского поселения Алешино о начале проведения согласований по проекту «Правил землепользования и застройки сельского поселения Алешино Рамешковского района Тверской области»,  замечаний и предложений по проекту «Правил землепользования и застройки сельского поселения Алешино Рамешковского района Тверской области» в администрацию сельского поселения Алешино не поступа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ПРОСЫ УЧАСТНИКОВ ПУБЛИЧНЫХ СЛУШАН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поступи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м необходимо принять итоговый документ публичных слуш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ним вы ознакомили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ие будут предложен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поступило. Принять итоговый документ публичных слушаний (прилагаетс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ЛОСОВА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ЗА» -4, «ПРОТИВ» - нет, «ВОЗДЕРЖАЛИСЬ» - не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ЕШЕНИЕ ПО ПУБЛИЧНЫМ СЛУШАНИЯМ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Одобрить проект «Правил землепользования и застройки сельского поселения Алешино Рамешковского района Тверской област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Опубликовать итоговый документ публичных слушаний в газете «Родная земля» и на сайте Администрации Рамешковского района в разделе сельское поселение Алеши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едущий публичных слушаний                           В.А.Кричк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Секретарь публичных слушаний                           Г.А.Василье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Граждан  д. Зубцово принявших участие в публичных слушаниях по проекту «Правил землепользования и застройки сельского поселения Алешино Рамешковского района Твер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37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.И.О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сто постоянного или временного прожи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чалова Антонина Федоровн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Зубцово д.19</w:t>
            </w:r>
          </w:p>
        </w:tc>
      </w:tr>
      <w:tr>
        <w:trPr>
          <w:trHeight w:val="4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авлова Анна Семеновн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.Зубцово д.27</w:t>
            </w:r>
          </w:p>
        </w:tc>
      </w:tr>
      <w:tr>
        <w:trPr>
          <w:trHeight w:val="4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нтонова Александра Яковлевн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.Зубцово д.38</w:t>
            </w:r>
          </w:p>
        </w:tc>
      </w:tr>
      <w:tr>
        <w:trPr>
          <w:trHeight w:val="4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апкин Иван Васильевич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.Зубцово д.4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ТОКО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ведения публичных слуш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 проекту «Правил землепользования и застройки сель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еления Алешино Рамешковского района Тверской области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та проведения :                                                                  19 ноября 2014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ремя проведения:                                                                14 час. 00 ми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о проведения:           Тверская обл., Рамешковский р-н, д.Курьяново д.7                                          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дущим публичных слушаний, председательствующим является глава сельского поселения Алешино Кричкин Владимир Александрови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Выборы секретаря публичных слуш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предложению председателя публичных слушаний секретарем публичных слушаний для ведения протокола, сбора и учета предложений назначается Васильева Галина Александров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публичных слушаниях присутствуют жители д.Курьяново  постоянно или преимущественно проживающие на территории этого населенного пункта – 4 человека (список прилагаетс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ПРОС, ВЫНОСИМЫЙ НА ПУБЛИЧНЫЕ СЛУША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</w:t>
      </w:r>
      <w:r>
        <w:rPr>
          <w:rFonts w:cs="Cambria Math" w:ascii="Cambria Math" w:hAnsi="Cambria Math"/>
          <w:sz w:val="28"/>
          <w:szCs w:val="28"/>
          <w:lang w:eastAsia="ru-RU"/>
        </w:rPr>
        <w:t>​</w:t>
      </w:r>
      <w:r>
        <w:rPr>
          <w:rFonts w:cs="Times New Roman" w:ascii="Times New Roman" w:hAnsi="Times New Roman"/>
          <w:sz w:val="28"/>
          <w:szCs w:val="28"/>
          <w:lang w:eastAsia="ru-RU"/>
        </w:rPr>
        <w:t> О проекте «Правил землепользования и застройки сельского поселения Алешино Рамешковского района Тверской област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обсуждаемому вопросу выступил глава сельского поселения Алешино В.А. Кричкин. Он пояснил, что после получения проекта «Правил землепользования и застройки сельского поселения Алешино Рамешковского района Тверской области» была начата процедура соглас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9 августа 2014 года в газете «Родная земля» № 33 (11345) было опубликовано извещение о начале процедуры согласования. Материалы проекта «Правил землепользования и застройки сельского поселения Алешино Рамешковского района Тверской области» были размещены на официальном сайте Рамешковского района в разделе сельское поселение Алешино. Заинтересованные лица могли представлять свои предложения и замечания по проекту в администрацию сельского поселения Алеши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м главы сельского поселения Алешино от 12 ноября 2014 года № 23-па были назначены публичные слушания по проекту «Правил землепользования и застройки сельского поселения Алешино Рамешковского района Тверской области». Данное постановление главы сельского поселения Алешино размещено на информационном стенде в администрации сельского поселения Алешино и в сети Интернет с указанием даты, места и времени проведения публичных слуша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 истекший период после размещения материалов проекта «Правил землепользования и застройки сельского поселения Алешино Рамешковского района Тверской области» на сайте Рамешковского района в разделе сельского поселения Алешино и опубликования в газете «Родная земля» извещения администрации сельского поселения Алешино о начале проведения согласований по проекту «Правил землепользования и застройки сельского поселения Алешино Рамешковского района Тверской области»,  замечаний и предложений по проекту «Правил землепользования и застройки сельского поселения Алешино Рамешковского района Тверской области» в администрацию сельского поселения Алешино не поступа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ПРОСЫ УЧАСТНИКОВ ПУБЛИЧНЫХ СЛУШАН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поступи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м необходимо принять итоговый документ публичных слуш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ним вы ознакомили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ие будут предложен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поступило. Принять итоговый документ публичных слушаний (прилагаетс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ЛОСОВА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ЗА» -4, «ПРОТИВ» - нет, «ВОЗДЕРЖАЛИСЬ» - не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ЕШЕНИЕ ПО ПУБЛИЧНЫМ СЛУШАНИЯМ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Одобрить проект «Правил землепользования и застройки сельского поселения Алешино Рамешковского района Тверской област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Опубликовать итоговый документ публичных слушаний в газете «Родная земля» и на сайте Администрации Рамешковского района в разделе сельское поселение Алеши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едущий публичных слушаний                           В.А.Кричк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Секретарь публичных слушаний                           Г.А.Василье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Граждан  д. Курьяново принявших участие в публичных слушаниях по проекту «Правил землепользования и застройки сельского поселения Алешино Рамешковского района Твер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37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.И.О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сто постоянного или временного прожи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бров Иван Васильевич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Курьяново д.16</w:t>
            </w:r>
          </w:p>
        </w:tc>
      </w:tr>
      <w:tr>
        <w:trPr>
          <w:trHeight w:val="4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розова Зоя Михайловн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Курьяново д.16</w:t>
            </w:r>
          </w:p>
        </w:tc>
      </w:tr>
      <w:tr>
        <w:trPr>
          <w:trHeight w:val="4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вигинев Михаил Михайлович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Курьяново д.11</w:t>
            </w:r>
          </w:p>
        </w:tc>
      </w:tr>
      <w:tr>
        <w:trPr>
          <w:trHeight w:val="4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робьева Надежда Ивановн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Курьяново д.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ТОКО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ведения публичных слуш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 проекту «Правил землепользования и застройки сель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еления Алешино Рамешковского района Тверской области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та проведения :                                                                  19 ноября 2014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ремя проведения:                                                                16 час. 00 ми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о проведения:           Тверская обл., Рамешковский р-н, д. Мерлуга д.4                                          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дущим публичных слушаний, председательствующим является глава сельского поселения Алешино Кричкин Владимир Александрови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Выборы секретаря публичных слуш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предложению председателя публичных слушаний секретарем публичных слушаний для ведения протокола, сбора и учета предложений назначается Васильева Галина Александров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публичных слушаниях присутствуют жители д. Мерлуга  постоянно или преимущественно проживающие на территории этого населенного пункта – 2 человека (список прилагаетс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ПРОС, ВЫНОСИМЫЙ НА ПУБЛИЧНЫЕ СЛУША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</w:t>
      </w:r>
      <w:r>
        <w:rPr>
          <w:rFonts w:cs="Cambria Math" w:ascii="Cambria Math" w:hAnsi="Cambria Math"/>
          <w:sz w:val="28"/>
          <w:szCs w:val="28"/>
          <w:lang w:eastAsia="ru-RU"/>
        </w:rPr>
        <w:t>​</w:t>
      </w:r>
      <w:r>
        <w:rPr>
          <w:rFonts w:cs="Times New Roman" w:ascii="Times New Roman" w:hAnsi="Times New Roman"/>
          <w:sz w:val="28"/>
          <w:szCs w:val="28"/>
          <w:lang w:eastAsia="ru-RU"/>
        </w:rPr>
        <w:t> О проекте «Правил землепользования и застройки сельского поселения Алешино Рамешковского района Тверской област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обсуждаемому вопросу выступил глава сельского поселения Алешино В.А. Кричкин. Он пояснил, что после получения проекта «Правил землепользования и застройки сельского поселения Алешино Рамешковского района Тверской области» была начата процедура соглас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9 августа 2014 года в газете «Родная земля» № 33 (11345) было опубликовано извещение о начале процедуры согласования. Материалы проекта «Правил землепользования и застройки сельского поселения Алешино Рамешковского района Тверской области» были размещены на официальном сайте Рамешковского района в разделе сельское поселение Алешино. Заинтересованные лица могли представлять свои предложения и замечания по проекту в администрацию сельского поселения Алеши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м главы сельского поселения Алешино от 12 ноября 2014 года № 23-па были назначены публичные слушания по проекту «Правил землепользования и застройки сельского поселения Алешино Рамешковского района Тверской области». Данное постановление главы сельского поселения Алешино размещено на информационном стенде в администрации сельского поселения Алешино и в сети Интернет с указанием даты, места и времени проведения публичных слуша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 истекший период после размещения материалов проекта «Правил землепользования и застройки сельского поселения Алешино Рамешковского района Тверской области» на сайте Рамешковского района в разделе сельского поселения Алешино и опубликования в газете «Родная земля» извещения администрации сельского поселения Алешино о начале проведения согласований по проекту «Правил землепользования и застройки сельского поселения Алешино Рамешковского района Тверской области»,  замечаний и предложений по проекту «Правил землепользования и застройки сельского поселения Алешино Рамешковского района Тверской области» в администрацию сельского поселения Алешино не поступа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ПРОСЫ УЧАСТНИКОВ ПУБЛИЧНЫХ СЛУШАН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поступи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м необходимо принять итоговый документ публичных слуш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ним вы ознакомили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ие будут предложен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поступило. Принять итоговый документ публичных слушаний (прилагаетс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ЛОСОВА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ЗА» -2, «ПРОТИВ» - нет, «ВОЗДЕРЖАЛИСЬ» - не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ЕШЕНИЕ ПО ПУБЛИЧНЫМ СЛУШАНИЯМ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Одобрить проект «Правил землепользования и застройки сельского поселения Алешино Рамешковского района Тверской област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Опубликовать итоговый документ публичных слушаний в газете «Родная земля» и на сайте Администрации Рамешковского района в разделе сельское поселение Алеши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едущий публичных слушаний                           В.А.Кричк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Секретарь публичных слушаний                           Г.А.Василье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Граждан  д. Мерлуга принявших участие в публичных слушаниях по проекту «Правил землепользования и застройки сельского поселения Алешино Рамешковского района Твер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37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.И.О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сто постоянного или временного прожи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ляков Анатолий Петрович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Мерлуга д.9</w:t>
            </w:r>
          </w:p>
        </w:tc>
      </w:tr>
      <w:tr>
        <w:trPr>
          <w:trHeight w:val="4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апкина Надежда Ивановн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.Мерлуга д.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ТОКО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ведения публичных слуш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 проекту «Правил землепользования и застройки сель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еления Алешино Рамешковского района Тверской области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та проведения :                                                                  20 ноября 2014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ремя проведения:                                                                10 час. 00 ми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о проведения:           Тверская обл., Рамешковский р-н, д. Мужево д.3                                          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дущим публичных слушаний, председательствующим является глава сельского поселения Алешино Кричкин Владимир Александрови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Выборы секретаря публичных слуш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предложению председателя публичных слушаний секретарем публичных слушаний для ведения протокола, сбора и учета предложений назначается Васильева Галина Александров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публичных слушаниях присутствуют жители д.Мужево  постоянно или преимущественно проживающие на территории этого населенного пункта – 2 человека (список прилагаетс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ПРОС, ВЫНОСИМЫЙ НА ПУБЛИЧНЫЕ СЛУША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</w:t>
      </w:r>
      <w:r>
        <w:rPr>
          <w:rFonts w:cs="Cambria Math" w:ascii="Cambria Math" w:hAnsi="Cambria Math"/>
          <w:sz w:val="28"/>
          <w:szCs w:val="28"/>
          <w:lang w:eastAsia="ru-RU"/>
        </w:rPr>
        <w:t>​</w:t>
      </w:r>
      <w:r>
        <w:rPr>
          <w:rFonts w:cs="Times New Roman" w:ascii="Times New Roman" w:hAnsi="Times New Roman"/>
          <w:sz w:val="28"/>
          <w:szCs w:val="28"/>
          <w:lang w:eastAsia="ru-RU"/>
        </w:rPr>
        <w:t> О проекте «Правил землепользования и застройки сельского поселения Алешино Рамешковского района Тверской област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обсуждаемому вопросу выступил глава сельского поселения Алешино В.А. Кричкин. Он пояснил, что после получения проекта «Правил землепользования и застройки сельского поселения Алешино Рамешковского района Тверской области» была начата процедура соглас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9 августа 2014 года в газете «Родная земля» № 33 (11345) было опубликовано извещение о начале процедуры согласования. Материалы проекта «Правил землепользования и застройки сельского поселения Алешино Рамешковского района Тверской области» были размещены на официальном сайте Рамешковского района в разделе сельское поселение Алешино. Заинтересованные лица могли представлять свои предложения и замечания по проекту в администрацию сельского поселения Алеши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м главы сельского поселения Алешино от 12 ноября 2014 года № 23-па были назначены публичные слушания по проекту «Правил землепользования и застройки сельского поселения Алешино Рамешковского района Тверской области». Данное постановление главы сельского поселения Алешино размещено на информационном стенде в администрации сельского поселения Алешино и в сети Интернет с указанием даты, места и времени проведения публичных слуша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 истекший период после размещения материалов проекта «Правил землепользования и застройки сельского поселения Алешино Рамешковского района Тверской области» на сайте Рамешковского района в разделе сельского поселения Алешино и опубликования в газете «Родная земля» извещения администрации сельского поселения Алешино о начале проведения согласований по проекту «Правил землепользования и застройки сельского поселения Алешино Рамешковского района Тверской области»,  замечаний и предложений по проекту «Правил землепользования и застройки сельского поселения Алешино Рамешковского района Тверской области» в администрацию сельского поселения Алешино не поступа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ПРОСЫ УЧАСТНИКОВ ПУБЛИЧНЫХ СЛУШАН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поступи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м необходимо принять итоговый документ публичных слуш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ним вы ознакомили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ие будут предложен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поступило. Принять итоговый документ публичных слушаний (прилагаетс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ЛОСОВА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ЗА» -2, «ПРОТИВ» - нет, «ВОЗДЕРЖАЛИСЬ» - не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ЕШЕНИЕ ПО ПУБЛИЧНЫМ СЛУШАНИЯМ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Одобрить проект «Правил землепользования и застройки сельского поселения Алешино Рамешковского района Тверской област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Опубликовать итоговый документ публичных слушаний в газете «Родная земля» и на сайте Администрации Рамешковского района в разделе сельское поселение Алеши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едущий публичных слушаний                           В.А.Кричк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Секретарь публичных слушаний                           Г.А.Василье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Граждан  д. Мерлуга принявших участие в публичных слушаниях по проекту «Правил землепользования и застройки сельского поселения Алешино Рамешковского района Твер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37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.И.О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сто постоянного или временного прожи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ибаева Клавдия Васильевн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Мужево д.4</w:t>
            </w:r>
          </w:p>
        </w:tc>
      </w:tr>
      <w:tr>
        <w:trPr>
          <w:trHeight w:val="4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усев Николай Анатольевич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.Мужево д.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ТОКО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ведения публичных слуш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 проекту «Правил землепользования и застройки сель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еления Алешино Рамешковского района Тверской области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та проведения :                                                                  20 ноября 2014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ремя проведения:                                                                12 час. 00 ми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о проведения:           Тверская обл., Рамешковский р-н, д. Паниха д.2                                          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дущим публичных слушаний, председательствующим является глава сельского поселения Алешино Кричкин Владимир Александрови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Выборы секретаря публичных слуш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предложению председателя публичных слушаний секретарем публичных слушаний для ведения протокола, сбора и учета предложений назначается Васильева Галина Александров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публичных слушаниях присутствуют жители д.Паниха  постоянно или преимущественно проживающие на территории этого населенного пункта – 2 человека (список прилагаетс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ПРОС, ВЫНОСИМЫЙ НА ПУБЛИЧНЫЕ СЛУША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</w:t>
      </w:r>
      <w:r>
        <w:rPr>
          <w:rFonts w:cs="Cambria Math" w:ascii="Cambria Math" w:hAnsi="Cambria Math"/>
          <w:sz w:val="28"/>
          <w:szCs w:val="28"/>
          <w:lang w:eastAsia="ru-RU"/>
        </w:rPr>
        <w:t>​</w:t>
      </w:r>
      <w:r>
        <w:rPr>
          <w:rFonts w:cs="Times New Roman" w:ascii="Times New Roman" w:hAnsi="Times New Roman"/>
          <w:sz w:val="28"/>
          <w:szCs w:val="28"/>
          <w:lang w:eastAsia="ru-RU"/>
        </w:rPr>
        <w:t> О проекте «Правил землепользования и застройки сельского поселения Алешино Рамешковского района Тверской област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обсуждаемому вопросу выступил глава сельского поселения Алешино В.А. Кричкин. Он пояснил, что после получения проекта «Правил землепользования и застройки сельского поселения Алешино Рамешковского района Тверской области» была начата процедура соглас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9 августа 2014 года в газете «Родная земля» № 33 (11345) было опубликовано извещение о начале процедуры согласования. Материалы проекта «Правил землепользования и застройки сельского поселения Алешино Рамешковского района Тверской области» были размещены на официальном сайте Рамешковского района в разделе сельское поселение Алешино. Заинтересованные лица могли представлять свои предложения и замечания по проекту в администрацию сельского поселения Алеши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м главы сельского поселения Алешино от 12 ноября 2014 года № 23-па были назначены публичные слушания по проекту «Правил землепользования и застройки сельского поселения Алешино Рамешковского района Тверской области». Данное постановление главы сельского поселения Алешино размещено на информационном стенде в администрации сельского поселения Алешино и в сети Интернет с указанием даты, места и времени проведения публичных слуша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 истекший период после размещения материалов проекта «Правил землепользования и застройки сельского поселения Алешино Рамешковского района Тверской области» на сайте Рамешковского района в разделе сельского поселения Алешино и опубликования в газете «Родная земля» извещения администрации сельского поселения Алешино о начале проведения согласований по проекту «Правил землепользования и застройки сельского поселения Алешино Рамешковского района Тверской области»,  замечаний и предложений по проекту «Правил землепользования и застройки сельского поселения Алешино Рамешковского района Тверской области» в администрацию сельского поселения Алешино не поступа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ПРОСЫ УЧАСТНИКОВ ПУБЛИЧНЫХ СЛУШАН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поступи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м необходимо принять итоговый документ публичных слуш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ним вы ознакомили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ие будут предложен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поступило. Принять итоговый документ публичных слушаний (прилагаетс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ЛОСОВА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ЗА» -2, «ПРОТИВ» - нет, «ВОЗДЕРЖАЛИСЬ» - не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ЕШЕНИЕ ПО ПУБЛИЧНЫМ СЛУШАНИЯМ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Одобрить проект «Правил землепользования и застройки сельского поселения Алешино Рамешковского района Тверской област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Опубликовать итоговый документ публичных слушаний в газете «Родная земля» и на сайте Администрации Рамешковского района в разделе сельское поселение Алеши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едущий публичных слушаний                           В.А.Кричк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Секретарь публичных слушаний                           Г.А.Василье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Граждан  д.Паниха  принявших участие в публичных слушаниях по проекту «Правил землепользования и застройки сельского поселения Алешино Рамешковского района Твер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37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.И.О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сто постоянного или временного прожи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авлов Виктор Иванович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 Паниха д.4</w:t>
            </w:r>
          </w:p>
        </w:tc>
      </w:tr>
      <w:tr>
        <w:trPr>
          <w:trHeight w:val="4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скарев Андрей Михайлович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.Паниха д.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ТОКО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ведения публичных слуш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 проекту «Правил землепользования и застройки сель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еления Алешино Рамешковского района Тверской области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та проведения :                                                                  20 ноября 2014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ремя проведения:                                                                14 час. 00 ми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о проведения:           Тверская обл., Рамешковский р-н, д. Перегородка д.11                                          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дущим публичных слушаний, председательствующим является глава сельского поселения Алешино Кричкин Владимир Александрови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Выборы секретаря публичных слуш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предложению председателя публичных слушаний секретарем публичных слушаний для ведения протокола, сбора и учета предложений назначается Васильева Галина Александров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публичных слушаниях присутствуют жители д.Перегородка  постоянно или преимущественно проживающие на территории этого населенного пункта – 5 человек (список прилагаетс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ПРОС, ВЫНОСИМЫЙ НА ПУБЛИЧНЫЕ СЛУША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</w:t>
      </w:r>
      <w:r>
        <w:rPr>
          <w:rFonts w:cs="Cambria Math" w:ascii="Cambria Math" w:hAnsi="Cambria Math"/>
          <w:sz w:val="28"/>
          <w:szCs w:val="28"/>
          <w:lang w:eastAsia="ru-RU"/>
        </w:rPr>
        <w:t>​</w:t>
      </w:r>
      <w:r>
        <w:rPr>
          <w:rFonts w:cs="Times New Roman" w:ascii="Times New Roman" w:hAnsi="Times New Roman"/>
          <w:sz w:val="28"/>
          <w:szCs w:val="28"/>
          <w:lang w:eastAsia="ru-RU"/>
        </w:rPr>
        <w:t> О проекте «Правил землепользования и застройки сельского поселения Алешино Рамешковского района Тверской област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обсуждаемому вопросу выступил глава сельского поселения Алешино В.А. Кричкин. Он пояснил, что после получения проекта «Правил землепользования и застройки сельского поселения Алешино Рамешковского района Тверской области» была начата процедура соглас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9 августа 2014 года в газете «Родная земля» № 33 (11345) было опубликовано извещение о начале процедуры согласования. Материалы проекта «Правил землепользования и застройки сельского поселения Алешино Рамешковского района Тверской области» были размещены на официальном сайте Рамешковского района в разделе сельское поселение Алешино. Заинтересованные лица могли представлять свои предложения и замечания по проекту в администрацию сельского поселения Алеши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м главы сельского поселения Алешино от 12 ноября 2014 года № 23-па были назначены публичные слушания по проекту «Правил землепользования и застройки сельского поселения Алешино Рамешковского района Тверской области». Данное постановление главы сельского поселения Алешино размещено на информационном стенде в администрации сельского поселения Алешино и в сети Интернет с указанием даты, места и времени проведения публичных слуша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 истекший период после размещения материалов проекта «Правил землепользования и застройки сельского поселения Алешино Рамешковского района Тверской области» на сайте Рамешковского района в разделе сельского поселения Алешино и опубликования в газете «Родная земля» извещения администрации сельского поселения Алешино о начале проведения согласований по проекту «Правил землепользования и застройки сельского поселения Алешино Рамешковского района Тверской области»,  замечаний и предложений по проекту «Правил землепользования и застройки сельского поселения Алешино Рамешковского района Тверской области» в администрацию сельского поселения Алешино не поступа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ПРОСЫ УЧАСТНИКОВ ПУБЛИЧНЫХ СЛУШАН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поступи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м необходимо принять итоговый документ публичных слуш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ним вы ознакомили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ие будут предложен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поступило. Принять итоговый документ публичных слушаний (прилагаетс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ЛОСОВА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ЗА» -5, «ПРОТИВ» - нет, «ВОЗДЕРЖАЛИСЬ» - не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ЕШЕНИЕ ПО ПУБЛИЧНЫМ СЛУШАНИЯМ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Одобрить проект «Правил землепользования и застройки сельского поселения Алешино Рамешковского района Тверской област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Опубликовать итоговый документ публичных слушаний в газете «Родная земля» и на сайте Администрации Рамешковского района в разделе сельское поселение Алеши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едущий публичных слушаний                           В.А.Кричк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Секретарь публичных слушаний                           Г.А.Василье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Граждан  д.Перегородка  принявших участие в публичных слушаниях по проекту «Правил землепользования и застройки сельского поселения Алешино Рамешковского района Твер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37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.И.О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сто постоянного или временного прожи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адеева Зоя Ивановн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Перегородка д.21</w:t>
            </w:r>
          </w:p>
        </w:tc>
      </w:tr>
      <w:tr>
        <w:trPr>
          <w:trHeight w:val="4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исарева Елена Алексеевн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.Перегородка д.35</w:t>
            </w:r>
          </w:p>
        </w:tc>
      </w:tr>
      <w:tr>
        <w:trPr>
          <w:trHeight w:val="4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исарев Виктор Иванович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.Перегородка д.35</w:t>
            </w:r>
          </w:p>
        </w:tc>
      </w:tr>
      <w:tr>
        <w:trPr>
          <w:trHeight w:val="4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ливерстова Антонина Федоровн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.Перегородка д.7</w:t>
            </w:r>
          </w:p>
        </w:tc>
      </w:tr>
      <w:tr>
        <w:trPr>
          <w:trHeight w:val="4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лина Наталья Юрьевн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.Перегородка д.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ТОКО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ведения публичных слуш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 проекту «Правил землепользования и застройки сель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еления Алешино Рамешковского района Тверской области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та проведения :                                                                  20 ноября 2014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ремя проведения:                                                                16 час. 00 ми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о проведения:           Тверская обл., Рамешковский р-н, д. Прудиха д.4                                          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дущим публичных слушаний, председательствующим является глава сельского поселения Алешино Кричкин Владимир Александрови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Выборы секретаря публичных слуш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предложению председателя публичных слушаний секретарем публичных слушаний для ведения протокола, сбора и учета предложений назначается Васильева Галина Александров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публичных слушаниях присутствуют жители д.Прудиха д.4  постоянно или преимущественно проживающие на территории этого населенного пункта –2  человека (список прилагаетс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ПРОС, ВЫНОСИМЫЙ НА ПУБЛИЧНЫЕ СЛУША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</w:t>
      </w:r>
      <w:r>
        <w:rPr>
          <w:rFonts w:cs="Cambria Math" w:ascii="Cambria Math" w:hAnsi="Cambria Math"/>
          <w:sz w:val="28"/>
          <w:szCs w:val="28"/>
          <w:lang w:eastAsia="ru-RU"/>
        </w:rPr>
        <w:t>​</w:t>
      </w:r>
      <w:r>
        <w:rPr>
          <w:rFonts w:cs="Times New Roman" w:ascii="Times New Roman" w:hAnsi="Times New Roman"/>
          <w:sz w:val="28"/>
          <w:szCs w:val="28"/>
          <w:lang w:eastAsia="ru-RU"/>
        </w:rPr>
        <w:t> О проекте «Правил землепользования и застройки сельского поселения Алешино Рамешковского района Тверской област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обсуждаемому вопросу выступил глава сельского поселения Алешино В.А. Кричкин. Он пояснил, что после получения проекта «Правил землепользования и застройки сельского поселения Алешино Рамешковского района Тверской области» была начата процедура согласов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9 августа 2014 года в газете «Родная земля» № 33 (11345) было опубликовано извещение о начале процедуры согласования. Материалы проекта «Правил землепользования и застройки сельского поселения Алешино Рамешковского района Тверской области» были размещены на официальном сайте Рамешковского района в разделе сельское поселение Алешино. Заинтересованные лица могли представлять свои предложения и замечания по проекту в администрацию сельского поселения Алеши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м главы сельского поселения Алешино от 12 ноября 2014 года № 23-па были назначены публичные слушания по проекту «Правил землепользования и застройки сельского поселения Алешино Рамешковского района Тверской области». Данное постановление главы сельского поселения Алешино размещено на информационном стенде в администрации сельского поселения Алешино и в сети Интернет с указанием даты, места и времени проведения публичных слуша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 истекший период после размещения материалов проекта «Правил землепользования и застройки сельского поселения Алешино Рамешковского района Тверской области» на сайте Рамешковского района в разделе сельского поселения Алешино и опубликования в газете «Родная земля» извещения администрации сельского поселения Алешино о начале проведения согласований по проекту «Правил землепользования и застройки сельского поселения Алешино Рамешковского района Тверской области»,  замечаний и предложений по проекту «Правил землепользования и застройки сельского поселения Алешино Рамешковского района Тверской области» в администрацию сельского поселения Алешино не поступа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ПРОСЫ УЧАСТНИКОВ ПУБЛИЧНЫХ СЛУШАН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поступи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м необходимо принять итоговый документ публичных слуш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ним вы ознакомили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ие будут предложен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поступило. Принять итоговый документ публичных слушаний (прилагаетс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ЛОСОВА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ЗА» -2, «ПРОТИВ» - нет, «ВОЗДЕРЖАЛИСЬ» - не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ЕШЕНИЕ ПО ПУБЛИЧНЫМ СЛУШАНИЯМ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Одобрить проект «Правил землепользования и застройки сельского поселения Алешино Рамешковского района Тверской област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Опубликовать итоговый документ публичных слушаний в газете «Родная земля» и на сайте Администрации Рамешковского района в разделе сельское поселение Алеши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едущий публичных слушаний                           В.А.Кричк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Секретарь публичных слушаний                           Г.А.Василье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Граждан  д.Прудиха  принявших участие в публичных слушаниях по проекту «Правил землепользования и застройки сельского поселения Алешино Рамешковского района Твер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37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.И.О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сто постоянного или временного прожи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трова Анна Ивановн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Прудиха д.5</w:t>
            </w:r>
          </w:p>
        </w:tc>
      </w:tr>
      <w:tr>
        <w:trPr>
          <w:trHeight w:val="4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няткова Мария Алексеевн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.Прудиха д.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ТОКО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ведения публичных слуш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 проекту «Правил землепользования и застройки сель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еления Алешино Рамешковского района Тверской области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та проведения :                                                                  21 ноября 2014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ремя проведения:                                                                10 час. 00 ми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о проведения:           Тверская обл., Рамешковский р-н, д. Соболиха д.5                                          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дущим публичных слушаний, председательствующим является глава сельского поселения Алешино Кричкин Владимир Александрови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Выборы секретаря публичных слуш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предложению председателя публичных слушаний секретарем публичных слушаний для ведения протокола, сбора и учета предложений назначается Васильева Галина Александров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публичных слушаниях присутствуют жители д. Соболиха  постоянно или преимущественно проживающие на территории этого населенного пункта –1  человек (список прилагаетс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ПРОС, ВЫНОСИМЫЙ НА ПУБЛИЧНЫЕ СЛУША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</w:t>
      </w:r>
      <w:r>
        <w:rPr>
          <w:rFonts w:cs="Cambria Math" w:ascii="Cambria Math" w:hAnsi="Cambria Math"/>
          <w:sz w:val="28"/>
          <w:szCs w:val="28"/>
          <w:lang w:eastAsia="ru-RU"/>
        </w:rPr>
        <w:t>​</w:t>
      </w:r>
      <w:r>
        <w:rPr>
          <w:rFonts w:cs="Times New Roman" w:ascii="Times New Roman" w:hAnsi="Times New Roman"/>
          <w:sz w:val="28"/>
          <w:szCs w:val="28"/>
          <w:lang w:eastAsia="ru-RU"/>
        </w:rPr>
        <w:t> О проекте «Правил землепользования и застройки сельского поселения Алешино Рамешковского района Тверской област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обсуждаемому вопросу выступил глава сельского поселения Алешино В.А. Кричкин. Он пояснил, что после получения проекта «Правил землепользования и застройки сельского поселения Алешино Рамешковского района Тверской области» была начата процедура соглас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9 августа 2014 года в газете «Родная земля» № 33 (11345) было опубликовано извещение о начале процедуры согласования. Материалы проекта «Правил землепользования и застройки сельского поселения Алешино Рамешковского района Тверской области» были размещены на официальном сайте Рамешковского района в разделе сельское поселение Алешино. Заинтересованные лица могли представлять свои предложения и замечания по проекту в администрацию сельского поселения Алеши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м главы сельского поселения Алешино от 12 ноября 2014 года № 23-па были назначены публичные слушания по проекту «Правил землепользования и застройки сельского поселения Алешино Рамешковского района Тверской области». Данное постановление главы сельского поселения Алешино размещено на информационном стенде в администрации сельского поселения Алешино и в сети Интернет с указанием даты, места и времени проведения публичных слуша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 истекший период после размещения материалов проекта «Правил землепользования и застройки сельского поселения Алешино Рамешковского района Тверской области» на сайте Рамешковского района в разделе сельского поселения Алешино и опубликования в газете «Родная земля» извещения администрации сельского поселения Алешино о начале проведения согласований по проекту «Правил землепользования и застройки сельского поселения Алешино Рамешковского района Тверской области»,  замечаний и предложений по проекту «Правил землепользования и застройки сельского поселения Алешино Рамешковского района Тверской области» в администрацию сельского поселения Алешино не поступа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ПРОСЫ УЧАСТНИКОВ ПУБЛИЧНЫХ СЛУШАН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поступи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м необходимо принять итоговый документ публичных слуш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ним вы ознакомили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ие будут предложен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поступило. Принять итоговый документ публичных слушаний (прилагаетс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ЛОСОВАЛ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ЗА» -1, «ПРОТИВ» - нет, «ВОЗДЕРЖАЛИСЬ» - не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ЕШЕНИЕ ПО ПУБЛИЧНЫМ СЛУШАНИЯМ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Одобрить проект «Правил землепользования и застройки сельского поселения Алешино Рамешковского района Тверской област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Опубликовать итоговый документ публичных слушаний в газете «Родная земля» и на сайте Администрации Рамешковского района в разделе сельское поселение Алеши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едущий публичных слушаний                           В.А.Кричк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Секретарь публичных слушаний                           Г.А.Василье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ПИС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Граждан  д. Соболиха  принявших участие в публичных слушаниях по проекту «Правил землепользования и застройки сельского поселения Алешино Рамешковского района Твер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37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.И.О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сто постоянного или временного прожи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равин Виктор Александрович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Соболиха д.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ТОКО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ведения публичных слуш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 проекту «Правил землепользования и застройки сель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еления Алешино Рамешковского района Тверской области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та проведения :                                                                  21 ноября 2014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ремя проведения:                                                                14 час. 00 ми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о проведения:           Тверская обл., Рамешковский р-н, д. Бурцевы Горы  д.2                                          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дущим публичных слушаний, председательствующим является глава сельского поселения Алешино Кричкин Владимир Александрови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Выборы секретаря публичных слуш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предложению председателя публичных слушаний секретарем публичных слушаний для ведения протокола, сбора и учета предложений назначается Васильева Галина Александров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публичных слушаниях присутствуют жители д. Бурцевы Горы  постоянно или преимущественно проживающие на территории этого населенного пункта –3  человека (список прилагаетс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ПРОС, ВЫНОСИМЫЙ НА ПУБЛИЧНЫЕ СЛУША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</w:t>
      </w:r>
      <w:r>
        <w:rPr>
          <w:rFonts w:cs="Cambria Math" w:ascii="Cambria Math" w:hAnsi="Cambria Math"/>
          <w:sz w:val="28"/>
          <w:szCs w:val="28"/>
          <w:lang w:eastAsia="ru-RU"/>
        </w:rPr>
        <w:t>​</w:t>
      </w:r>
      <w:r>
        <w:rPr>
          <w:rFonts w:cs="Times New Roman" w:ascii="Times New Roman" w:hAnsi="Times New Roman"/>
          <w:sz w:val="28"/>
          <w:szCs w:val="28"/>
          <w:lang w:eastAsia="ru-RU"/>
        </w:rPr>
        <w:t> О проекте «Правил землепользования и застройки сельского поселения Алешино Рамешковского района Тверской област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обсуждаемому вопросу выступил глава сельского поселения Алешино В.А. Кричкин. Он пояснил, что после получения проекта «Правил землепользования и застройки сельского поселения Алешино Рамешковского района Тверской области» была начата процедура соглас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9 августа 2014 года в газете «Родная земля» № 33 (11345) было опубликовано извещение о начале процедуры согласования. Материалы проекта «Правил землепользования и застройки сельского поселения Алешино Рамешковского района Тверской области» были размещены на официальном сайте Рамешковского района в разделе сельское поселение Алешино. Заинтересованные лица могли представлять свои предложения и замечания по проекту в администрацию сельского поселения Алеши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м главы сельского поселения Алешино от 12 ноября 2014 года № 23-па были назначены публичные слушания по проекту «Правил землепользования и застройки сельского поселения Алешино Рамешковского района Тверской области». Данное постановление главы сельского поселения Алешино размещено на информационном стенде в администрации сельского поселения Алешино и в сети Интернет с указанием даты, места и времени проведения публичных слуша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 истекший период после размещения материалов проекта «Правил землепользования и застройки сельского поселения Алешино Рамешковского района Тверской области» на сайте Рамешковского района в разделе сельского поселения Алешино и опубликования в газете «Родная земля» извещения администрации сельского поселения Алешино о начале проведения согласований по проекту «Правил землепользования и застройки сельского поселения Алешино Рамешковского района Тверской области»,  замечаний и предложений по проекту «Правил землепользования и застройки сельского поселения Алешино Рамешковского района Тверской области» в администрацию сельского поселения Алешино не поступа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ПРОСЫ УЧАСТНИКОВ ПУБЛИЧНЫХ СЛУШАН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поступи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м необходимо принять итоговый документ публичных слуш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ним вы ознакомили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ие будут предложен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поступило. Принять итоговый документ публичных слушаний (прилагаетс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ЛОСОВА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ЗА» -3, «ПРОТИВ» - нет, «ВОЗДЕРЖАЛИСЬ» - не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ЕШЕНИЕ ПО ПУБЛИЧНЫМ СЛУШАНИЯМ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Одобрить проект «Правил землепользования и застройки сельского поселения Алешино Рамешковского района Тверской област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Опубликовать итоговый документ публичных слушаний в газете «Родная земля» и на сайте Администрации Рамешковского района в разделе сельское поселение Алеши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едущий публичных слушаний                           В.А.Кричк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Секретарь публичных слушаний                           Г.А.Василье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Граждан  д. Бурцевы Горы  принявших участие в публичных слушаниях по проекту «Правил землепользования и застройки сельского поселения Алешино Рамешковского района Твер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37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.И.О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сто постоянного или временного прожи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угунова Мария Ниловн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 Бурцевы Горы д.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мянцев Иван Александрович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Бурцевы Горы д.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курина Мария Ильиничн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Бурцевы Горы д.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eastAsia="Calibri"/>
        </w:rPr>
      </w:pPr>
      <w:r>
        <w:rPr>
          <w:rFonts w:eastAsia="Calibri"/>
        </w:rPr>
        <w:t xml:space="preserve">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Calibri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ТОКО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ведения публичных слуш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 проекту «Правил землепользования и застройки сель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еления Алешино Рамешковского района Тверской области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та проведения :                                                                  21 ноября 2014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ремя проведения:                                                                16 час. 00 ми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о проведения:           Тверская обл., Рамешковский р-н, д. Вилово д.3                                          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дущим публичных слушаний, председательствующим является глава сельского поселения Алешино Кричкин Владимир Александрови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Выборы секретаря публичных слуш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предложению председателя публичных слушаний секретарем публичных слушаний для ведения протокола, сбора и учета предложений назначается Васильева Галина Александров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публичных слушаниях присутствуют жители д. Вилово  постоянно или преимущественно проживающие на территории этого населенного пункта –1  человек (список прилагаетс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ПРОС, ВЫНОСИМЫЙ НА ПУБЛИЧНЫЕ СЛУША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</w:t>
      </w:r>
      <w:r>
        <w:rPr>
          <w:rFonts w:cs="Cambria Math" w:ascii="Cambria Math" w:hAnsi="Cambria Math"/>
          <w:sz w:val="28"/>
          <w:szCs w:val="28"/>
          <w:lang w:eastAsia="ru-RU"/>
        </w:rPr>
        <w:t>​</w:t>
      </w:r>
      <w:r>
        <w:rPr>
          <w:rFonts w:cs="Times New Roman" w:ascii="Times New Roman" w:hAnsi="Times New Roman"/>
          <w:sz w:val="28"/>
          <w:szCs w:val="28"/>
          <w:lang w:eastAsia="ru-RU"/>
        </w:rPr>
        <w:t> О проекте «Правил землепользования и застройки сельского поселения Алешино Рамешковского района Тверской област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обсуждаемому вопросу выступил глава сельского поселения Алешино В.А. Кричкин. Он пояснил, что после получения проекта «Правил землепользования и застройки сельского поселения Алешино Рамешковского района Тверской области» была начата процедура соглас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9 августа 2014 года в газете «Родная земля» № 33 (11345) было опубликовано извещение о начале процедуры согласования. Материалы проекта «Правил землепользования и застройки сельского поселения Алешино Рамешковского района Тверской области» были размещены на официальном сайте Рамешковского района в разделе сельское поселение Алешино. Заинтересованные лица могли представлять свои предложения и замечания по проекту в администрацию сельского поселения Алеши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м главы сельского поселения Алешино от 12 ноября 2014 года № 23-па были назначены публичные слушания по проекту «Правил землепользования и застройки сельского поселения Алешино Рамешковского района Тверской области». Данное постановление главы сельского поселения Алешино размещено на информационном стенде в администрации сельского поселения Алешино и в сети Интернет с указанием даты, места и времени проведения публичных слуша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 истекший период после размещения материалов проекта «Правил землепользования и застройки сельского поселения Алешино Рамешковского района Тверской области» на сайте Рамешковского района в разделе сельского поселения Алешино и опубликования в газете «Родная земля» извещения администрации сельского поселения Алешино о начале проведения согласований по проекту «Правил землепользования и застройки сельского поселения Алешино Рамешковского района Тверской области»,  замечаний и предложений по проекту «Правил землепользования и застройки сельского поселения Алешино Рамешковского района Тверской области» в администрацию сельского поселения Алешино не поступа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ПРОСЫ УЧАСТНИКОВ ПУБЛИЧНЫХ СЛУШАН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поступи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м необходимо принять итоговый документ публичных слуш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ним вы ознакомили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ие будут предложен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поступило. Принять итоговый документ публичных слушаний (прилагаетс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ЛОСОВАЛ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ЗА» -1, «ПРОТИВ» - нет, «ВОЗДЕРЖАЛИСЬ» - не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ЕШЕНИЕ ПО ПУБЛИЧНЫМ СЛУШАНИЯМ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Одобрить проект «Правил землепользования и застройки сельского поселения Алешино Рамешковского района Тверской област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Опубликовать итоговый документ публичных слушаний в газете «Родная земля» и на сайте Администрации Рамешковского района в разделе сельское поселение Алеши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едущий публичных слушаний                           В.А.Кричк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Секретарь публичных слушаний                           Г.А.Василье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ПИС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Граждан  д. Вилово  принявших участие в публичных слушаниях по проекту «Правил землепользования и застройки сельского поселения Алешино Рамешковского района Твер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37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.И.О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сто постоянного или временного прожи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нтонова Лидия Васильевн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Вилово д.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ТОКО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ведения публичных слуш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 проекту «Правил землепользования и застройки сель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еления Алешино Рамешковского района Тверской области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та проведения :                                                                  24 ноября 2014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ремя проведения:                                                                09 час. 00 ми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о проведения:           Тверская обл., Рамешковский р-н, д. Ершиха д.5                                          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дущим публичных слушаний, председательствующим является глава сельского поселения Алешино Кричкин Владимир Александрови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Выборы секретаря публичных слуш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предложению председателя публичных слушаний секретарем публичных слушаний для ведения протокола, сбора и учета предложений назначается Васильева Галина Александров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публичных слушаниях присутствуют жители д. Ершиха  постоянно или преимущественно проживающие на территории этого населенного пункта –2  человека (список прилагаетс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ПРОС, ВЫНОСИМЫЙ НА ПУБЛИЧНЫЕ СЛУША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</w:t>
      </w:r>
      <w:r>
        <w:rPr>
          <w:rFonts w:cs="Cambria Math" w:ascii="Cambria Math" w:hAnsi="Cambria Math"/>
          <w:sz w:val="28"/>
          <w:szCs w:val="28"/>
          <w:lang w:eastAsia="ru-RU"/>
        </w:rPr>
        <w:t>​</w:t>
      </w:r>
      <w:r>
        <w:rPr>
          <w:rFonts w:cs="Times New Roman" w:ascii="Times New Roman" w:hAnsi="Times New Roman"/>
          <w:sz w:val="28"/>
          <w:szCs w:val="28"/>
          <w:lang w:eastAsia="ru-RU"/>
        </w:rPr>
        <w:t> О проекте «Правил землепользования и застройки сельского поселения Алешино Рамешковского района Тверской област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обсуждаемому вопросу выступил глава сельского поселения Алешино В.А. Кричкин. Он пояснил, что после получения проекта «Правил землепользования и застройки сельского поселения Алешино Рамешковского района Тверской области» была начата процедура соглас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9 августа 2014 года в газете «Родная земля» № 33 (11345) было опубликовано извещение о начале процедуры согласования. Материалы проекта «Правил землепользования и застройки сельского поселения Алешино Рамешковского района Тверской области» были размещены на официальном сайте Рамешковского района в разделе сельское поселение Алешино. Заинтересованные лица могли представлять свои предложения и замечания по проекту в администрацию сельского поселения Алеши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м главы сельского поселения Алешино от 12 ноября 2014 года № 23-па были назначены публичные слушания по проекту «Правил землепользования и застройки сельского поселения Алешино Рамешковского района Тверской области». Данное постановление главы сельского поселения Алешино размещено на информационном стенде в администрации сельского поселения Алешино и в сети Интернет с указанием даты, места и времени проведения публичных слуша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 истекший период после размещения материалов проекта «Правил землепользования и застройки сельского поселения Алешино Рамешковского района Тверской области» на сайте Рамешковского района в разделе сельского поселения Алешино и опубликования в газете «Родная земля» извещения администрации сельского поселения Алешино о начале проведения согласований по проекту «Правил землепользования и застройки сельского поселения Алешино Рамешковского района Тверской области»,  замечаний и предложений по проекту «Правил землепользования и застройки сельского поселения Алешино Рамешковского района Тверской области» в администрацию сельского поселения Алешино не поступа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ПРОСЫ УЧАСТНИКОВ ПУБЛИЧНЫХ СЛУШАН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поступи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м необходимо принять итоговый документ публичных слуш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ним вы ознакомили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ие будут предложен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поступило. Принять итоговый документ публичных слушаний (прилагаетс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ЛОСОВА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ЗА» -2, «ПРОТИВ» - нет, «ВОЗДЕРЖАЛИСЬ» - не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ЕШЕНИЕ ПО ПУБЛИЧНЫМ СЛУШАНИЯМ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Одобрить проект «Правил землепользования и застройки сельского поселения Алешино Рамешковского района Тверской област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Опубликовать итоговый документ публичных слушаний в газете «Родная земля» и на сайте Администрации Рамешковского района в разделе сельское поселение Алеши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едущий публичных слушаний                           В.А.Кричк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Секретарь публичных слушаний                           Г.А.Василье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Граждан  д. Ершиха  принявших участие в публичных слушаниях по проекту «Правил землепользования и застройки сельского поселения Алешино Рамешковского района Твер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37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.И.О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сто постоянного или временного прожи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зуров Василий Иванович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Ершиха д.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розов Анатолий Михайлович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Ершиха д.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ТОКО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ведения публичных слуш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 проекту «Правил землепользования и застройки сель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еления Алешино Рамешковского района Тверской области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та проведения :                                                                  24 ноября 2014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ремя проведения:                                                                10 час. 00 ми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о проведения:           Тверская обл., Рамешковский р-н, д. Кукуй д.7                                          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дущим публичных слушаний, председательствующим является глава сельского поселения Алешино Кричкин Владимир Александрови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Выборы секретаря публичных слуш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предложению председателя публичных слушаний секретарем публичных слушаний для ведения протокола, сбора и учета предложений назначается Васильева Галина Александров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публичных слушаниях присутствуют жители д. Кукуй  постоянно или преимущественно проживающие на территории этого населенного пункта –2 человека (список прилагаетс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ПРОС, ВЫНОСИМЫЙ НА ПУБЛИЧНЫЕ СЛУША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</w:t>
      </w:r>
      <w:r>
        <w:rPr>
          <w:rFonts w:cs="Cambria Math" w:ascii="Cambria Math" w:hAnsi="Cambria Math"/>
          <w:sz w:val="28"/>
          <w:szCs w:val="28"/>
          <w:lang w:eastAsia="ru-RU"/>
        </w:rPr>
        <w:t>​</w:t>
      </w:r>
      <w:r>
        <w:rPr>
          <w:rFonts w:cs="Times New Roman" w:ascii="Times New Roman" w:hAnsi="Times New Roman"/>
          <w:sz w:val="28"/>
          <w:szCs w:val="28"/>
          <w:lang w:eastAsia="ru-RU"/>
        </w:rPr>
        <w:t> О проекте «Правил землепользования и застройки сельского поселения Алешино Рамешковского района Тверской област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обсуждаемому вопросу выступил глава сельского поселения Алешино В.А. Кричкин. Он пояснил, что после получения проекта «Правил землепользования и застройки сельского поселения Алешино Рамешковского района Тверской области» была начата процедура соглас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9 августа 2014 года в газете «Родная земля» № 33 (11345) было опубликовано извещение о начале процедуры согласования. Материалы проекта «Правил землепользования и застройки сельского поселения Алешино Рамешковского района Тверской области» были размещены на официальном сайте Рамешковского района в разделе сельское поселение Алешино. Заинтересованные лица могли представлять свои предложения и замечания по проекту в администрацию сельского поселения Алеши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м главы сельского поселения Алешино от 12 ноября 2014 года № 23-па были назначены публичные слушания по проекту «Правил землепользования и застройки сельского поселения Алешино Рамешковского района Тверской области». Данное постановление главы сельского поселения Алешино размещено на информационном стенде в администрации сельского поселения Алешино и в сети Интернет с указанием даты, места и времени проведения публичных слуша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 истекший период после размещения материалов проекта «Правил землепользования и застройки сельского поселения Алешино Рамешковского района Тверской области» на сайте Рамешковского района в разделе сельского поселения Алешино и опубликования в газете «Родная земля» извещения администрации сельского поселения Алешино о начале проведения согласований по проекту «Правил землепользования и застройки сельского поселения Алешино Рамешковского района Тверской области»,  замечаний и предложений по проекту «Правил землепользования и застройки сельского поселения Алешино Рамешковского района Тверской области» в администрацию сельского поселения Алешино не поступа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ПРОСЫ УЧАСТНИКОВ ПУБЛИЧНЫХ СЛУШАН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поступи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м необходимо принять итоговый документ публичных слуш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ним вы ознакомили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ие будут предложен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поступило. Принять итоговый документ публичных слушаний (прилагаетс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ЛОСОВА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ЗА» -2, «ПРОТИВ» - нет, «ВОЗДЕРЖАЛИСЬ» - не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ЕШЕНИЕ ПО ПУБЛИЧНЫМ СЛУШАНИЯМ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Одобрить проект «Правил землепользования и застройки сельского поселения Алешино Рамешковского района Тверской област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Опубликовать итоговый документ публичных слушаний в газете «Родная земля» и на сайте Администрации Рамешковского района в разделе сельское поселение Алеши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едущий публичных слушаний                           В.А.Кричк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Секретарь публичных слушаний                           Г.А.Василье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Граждан  д. Кукуй  принявших участие в публичных слушаниях по проекту «Правил землепользования и застройки сельского поселения Алешино Рамешковского района Твер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37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.И.О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сто постоянного или временного прожи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ляков Алексей Михайлович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Кукуй д.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лякова Анна Николаевн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Кукуй д.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eastAsia="Calibri"/>
        </w:rPr>
      </w:pPr>
      <w:r>
        <w:rPr>
          <w:rFonts w:eastAsia="Calibri"/>
        </w:rPr>
        <w:t xml:space="preserve">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Calibri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ТОКО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ведения публичных слуш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 проекту «Правил землепользования и застройки сель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еления Алешино Рамешковского района Тверской области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та проведения :                                                                  24 ноября 2014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ремя проведения:                                                                12 час. 00 ми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о проведения:           Тверская обл., Рамешковский р-н, д. Полянка д.4                                          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дущим публичных слушаний, председательствующим является глава сельского поселения Алешино Кричкин Владимир Александрови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Выборы секретаря публичных слуш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предложению председателя публичных слушаний секретарем публичных слушаний для ведения протокола, сбора и учета предложений назначается Васильева Галина Александров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публичных слушаниях присутствуют жители д. Полянка  постоянно или преимущественно проживающие на территории этого населенного пункта –4 человека (список прилагаетс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ПРОС, ВЫНОСИМЫЙ НА ПУБЛИЧНЫЕ СЛУША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</w:t>
      </w:r>
      <w:r>
        <w:rPr>
          <w:rFonts w:cs="Cambria Math" w:ascii="Cambria Math" w:hAnsi="Cambria Math"/>
          <w:sz w:val="28"/>
          <w:szCs w:val="28"/>
          <w:lang w:eastAsia="ru-RU"/>
        </w:rPr>
        <w:t>​</w:t>
      </w:r>
      <w:r>
        <w:rPr>
          <w:rFonts w:cs="Times New Roman" w:ascii="Times New Roman" w:hAnsi="Times New Roman"/>
          <w:sz w:val="28"/>
          <w:szCs w:val="28"/>
          <w:lang w:eastAsia="ru-RU"/>
        </w:rPr>
        <w:t> О проекте «Правил землепользования и застройки сельского поселения Алешино Рамешковского района Тверской област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обсуждаемому вопросу выступил глава сельского поселения Алешино В.А. Кричкин. Он пояснил, что после получения проекта «Правил землепользования и застройки сельского поселения Алешино Рамешковского района Тверской области» была начата процедура соглас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9 августа 2014 года в газете «Родная земля» № 33 (11345) было опубликовано извещение о начале процедуры согласования. Материалы проекта «Правил землепользования и застройки сельского поселения Алешино Рамешковского района Тверской области» были размещены на официальном сайте Рамешковского района в разделе сельское поселение Алешино. Заинтересованные лица могли представлять свои предложения и замечания по проекту в администрацию сельского поселения Алеши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м главы сельского поселения Алешино от 12 ноября 2014 года № 23-па были назначены публичные слушания по проекту «Правил землепользования и застройки сельского поселения Алешино Рамешковского района Тверской области». Данное постановление главы сельского поселения Алешино размещено на информационном стенде в администрации сельского поселения Алешино и в сети Интернет с указанием даты, места и времени проведения публичных слуша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 истекший период после размещения материалов проекта «Правил землепользования и застройки сельского поселения Алешино Рамешковского района Тверской области» на сайте Рамешковского района в разделе сельского поселения Алешино и опубликования в газете «Родная земля» извещения администрации сельского поселения Алешино о начале проведения согласований по проекту «Правил землепользования и застройки сельского поселения Алешино Рамешковского района Тверской области»,  замечаний и предложений по проекту «Правил землепользования и застройки сельского поселения Алешино Рамешковского района Тверской области» в администрацию сельского поселения Алешино не поступа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ПРОСЫ УЧАСТНИКОВ ПУБЛИЧНЫХ СЛУШАН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поступи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м необходимо принять итоговый документ публичных слуш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ним вы ознакомили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ие будут предложен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поступило. Принять итоговый документ публичных слушаний (прилагаетс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ЛОСОВАЛ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ЗА» -4, «ПРОТИВ» - нет, «ВОЗДЕРЖАЛИСЬ» - не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ЕШЕНИЕ ПО ПУБЛИЧНЫМ СЛУШАНИЯМ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Одобрить проект «Правил землепользования и застройки сельского поселения Алешино Рамешковского района Тверской област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Опубликовать итоговый документ публичных слушаний в газете «Родная земля» и на сайте Администрации Рамешковского района в разделе сельское поселение Алеши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едущий публичных слушаний                           В.А.Кричк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Секретарь публичных слушаний                           Г.А.Василье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ПИС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Граждан  д. Полянка  принявших участие в публичных слушаниях по проекту «Правил землепользования и застройки сельского поселения Алешино Рамешковского района Твер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37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.И.О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сто постоянного или временного прожи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ляева Мария Ивановн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Полянка д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ляев Виктор Иванович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Полянка д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ванов Анатолий Иванович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Полянка д.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ляев Николай Иванович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Полянка д.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eastAsia="Calibri"/>
        </w:rPr>
      </w:pPr>
      <w:r>
        <w:rPr>
          <w:rFonts w:eastAsia="Calibri"/>
        </w:rPr>
        <w:t xml:space="preserve">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ТОКО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ведения публичных слуш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 проекту «Правил землепользования и застройки сель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еления Алешино Рамешковского района Тверской области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та проведения :                                                                  24 ноября 2014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ремя проведения:                                                                14 час. 00 ми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о проведения:           Тверская обл., Рамешковский р-н, д. Сафоново д.2                                          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дущим публичных слушаний, председательствующим является глава сельского поселения Алешино Кричкин Владимир Александрови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Выборы секретаря публичных слуш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предложению председателя публичных слушаний секретарем публичных слушаний для ведения протокола, сбора и учета предложений назначается Васильева Галина Александров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публичных слушаниях присутствуют жители д. Сафоново  постоянно или преимущественно проживающие на территории этого населенного пункта –2 человека (список прилагаетс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ПРОС, ВЫНОСИМЫЙ НА ПУБЛИЧНЫЕ СЛУША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</w:t>
      </w:r>
      <w:r>
        <w:rPr>
          <w:rFonts w:cs="Cambria Math" w:ascii="Cambria Math" w:hAnsi="Cambria Math"/>
          <w:sz w:val="28"/>
          <w:szCs w:val="28"/>
          <w:lang w:eastAsia="ru-RU"/>
        </w:rPr>
        <w:t>​</w:t>
      </w:r>
      <w:r>
        <w:rPr>
          <w:rFonts w:cs="Times New Roman" w:ascii="Times New Roman" w:hAnsi="Times New Roman"/>
          <w:sz w:val="28"/>
          <w:szCs w:val="28"/>
          <w:lang w:eastAsia="ru-RU"/>
        </w:rPr>
        <w:t> О проекте «Правил землепользования и застройки сельского поселения Алешино Рамешковского района Тверской област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обсуждаемому вопросу выступил глава сельского поселения Алешино В.А. Кричкин. Он пояснил, что после получения проекта «Правил землепользования и застройки сельского поселения Алешино Рамешковского района Тверской области» была начата процедура соглас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9 августа 2014 года в газете «Родная земля» № 33 (11345) было опубликовано извещение о начале процедуры согласования. Материалы проекта «Правил землепользования и застройки сельского поселения Алешино Рамешковского района Тверской области» были размещены на официальном сайте Рамешковского района в разделе сельское поселение Алешино. Заинтересованные лица могли представлять свои предложения и замечания по проекту в администрацию сельского поселения Алеши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м главы сельского поселения Алешино от 12 ноября 2014 года № 23-па были назначены публичные слушания по проекту «Правил землепользования и застройки сельского поселения Алешино Рамешковского района Тверской области». Данное постановление главы сельского поселения Алешино размещено на информационном стенде в администрации сельского поселения Алешино и в сети Интернет с указанием даты, места и времени проведения публичных слуша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 истекший период после размещения материалов проекта «Правил землепользования и застройки сельского поселения Алешино Рамешковского района Тверской области» на сайте Рамешковского района в разделе сельского поселения Алешино и опубликования в газете «Родная земля» извещения администрации сельского поселения Алешино о начале проведения согласований по проекту «Правил землепользования и застройки сельского поселения Алешино Рамешковского района Тверской области»,  замечаний и предложений по проекту «Правил землепользования и застройки сельского поселения Алешино Рамешковского района Тверской области» в администрацию сельского поселения Алешино не поступа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ПРОСЫ УЧАСТНИКОВ ПУБЛИЧНЫХ СЛУШАН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поступи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м необходимо принять итоговый документ публичных слуш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ним вы ознакомили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ие будут предложен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поступило. Принять итоговый документ публичных слушаний (прилагаетс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ЛОСОВА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ЗА» -2, «ПРОТИВ» - нет, «ВОЗДЕРЖАЛИСЬ» - не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ЕШЕНИЕ ПО ПУБЛИЧНЫМ СЛУШАНИЯМ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Одобрить проект «Правил землепользования и застройки сельского поселения Алешино Рамешковского района Тверской област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Опубликовать итоговый документ публичных слушаний в газете «Родная земля» и на сайте Администрации Рамешковского района в разделе сельское поселение Алеши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едущий публичных слушаний                           В.А.Кричк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Секретарь публичных слушаний                           Г.А.Василье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Граждан  д. Сафоново  принявших участие в публичных слушаниях по проекту «Правил землепользования и застройки сельского поселения Алешино Рамешковского района Твер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37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.И.О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сто постоянного или временного прожи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илова Надежда Павловн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Сафоново д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вцев Сергей Петрович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Сафоново д.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ТОКО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ведения публичных слуш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 проекту «Правил землепользования и застройки сель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еления Алешино Рамешковского района Тверской области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та проведения :                                                                  24 ноября 2014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ремя проведения:                                                                15 час. 00 ми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о проведения:           Тверская обл., Рамешковский р-н, д. Старово д.7                                          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дущим публичных слушаний, председательствующим является глава сельского поселения Алешино Кричкин Владимир Александрови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Выборы секретаря публичных слуш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предложению председателя публичных слушаний секретарем публичных слушаний для ведения протокола, сбора и учета предложений назначается Васильева Галина Александров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публичных слушаниях присутствуют жители д. Старово  постоянно или преимущественно проживающие на территории этого населенного пункта –4 человека (список прилагаетс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ПРОС, ВЫНОСИМЫЙ НА ПУБЛИЧНЫЕ СЛУША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</w:t>
      </w:r>
      <w:r>
        <w:rPr>
          <w:rFonts w:cs="Cambria Math" w:ascii="Cambria Math" w:hAnsi="Cambria Math"/>
          <w:sz w:val="28"/>
          <w:szCs w:val="28"/>
          <w:lang w:eastAsia="ru-RU"/>
        </w:rPr>
        <w:t>​</w:t>
      </w:r>
      <w:r>
        <w:rPr>
          <w:rFonts w:cs="Times New Roman" w:ascii="Times New Roman" w:hAnsi="Times New Roman"/>
          <w:sz w:val="28"/>
          <w:szCs w:val="28"/>
          <w:lang w:eastAsia="ru-RU"/>
        </w:rPr>
        <w:t> О проекте «Правил землепользования и застройки сельского поселения Алешино Рамешковского района Тверской област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обсуждаемому вопросу выступил глава сельского поселения Алешино В.А. Кричкин. Он пояснил, что после получения проекта «Правил землепользования и застройки сельского поселения Алешино Рамешковского района Тверской области» была начата процедура соглас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9 августа 2014 года в газете «Родная земля» № 33 (11345) было опубликовано извещение о начале процедуры согласования. Материалы проекта «Правил землепользования и застройки сельского поселения Алешино Рамешковского района Тверской области» были размещены на официальном сайте Рамешковского района в разделе сельское поселение Алешино. Заинтересованные лица могли представлять свои предложения и замечания по проекту в администрацию сельского поселения Алеши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м главы сельского поселения Алешино от 12 ноября 2014 года № 23-па были назначены публичные слушания по проекту «Правил землепользования и застройки сельского поселения Алешино Рамешковского района Тверской области». Данное постановление главы сельского поселения Алешино размещено на информационном стенде в администрации сельского поселения Алешино и в сети Интернет с указанием даты, места и времени проведения публичных слуша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 истекший период после размещения материалов проекта «Правил землепользования и застройки сельского поселения Алешино Рамешковского района Тверской области» на сайте Рамешковского района в разделе сельского поселения Алешино и опубликования в газете «Родная земля» извещения администрации сельского поселения Алешино о начале проведения согласований по проекту «Правил землепользования и застройки сельского поселения Алешино Рамешковского района Тверской области»,  замечаний и предложений по проекту «Правил землепользования и застройки сельского поселения Алешино Рамешковского района Тверской области» в администрацию сельского поселения Алешино не поступа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ПРОСЫ УЧАСТНИКОВ ПУБЛИЧНЫХ СЛУШАН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поступи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м необходимо принять итоговый документ публичных слуш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ним вы ознакомили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ие будут предложен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поступило. Принять итоговый документ публичных слушаний (прилагаетс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ЛОСОВА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ЗА» -4, «ПРОТИВ» - нет, «ВОЗДЕРЖАЛИСЬ» - не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ЕШЕНИЕ ПО ПУБЛИЧНЫМ СЛУШАНИЯМ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Одобрить проект «Правил землепользования и застройки сельского поселения Алешино Рамешковского района Тверской област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Опубликовать итоговый документ публичных слушаний в газете «Родная земля» и на сайте Администрации Рамешковского района в разделе сельское поселение Алеши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едущий публичных слушаний                           В.А.Кричк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Секретарь публичных слушаний                           Г.А.Василье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Граждан  д. Старово  принявших участие в публичных слушаниях по проекту «Правил землепользования и застройки сельского поселения Алешино Рамешковского района Твер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37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.И.О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сто постоянного или временного прожи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угунова Анна Алексеевн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Старово д.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угунов Анатолий Васильевич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Старово д.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ляева Татьяна Михайловн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Старово д.13 кв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асильев Виктор Николаевич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Старово д.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ТОКО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ведения публичных слуш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 проекту «Правил землепользования и застройки сель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еления Алешино Рамешковского района Тверской области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та проведения :                                                                  24 ноября 2014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ремя проведения:                                                                16 час. 00 ми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о проведения:           Тверская обл., Рамешковский р-н, д. Топориха д.1                                          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дущим публичных слушаний, председательствующим является глава сельского поселения Алешино Кричкин Владимир Александрови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Выборы секретаря публичных слуш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предложению председателя публичных слушаний секретарем публичных слушаний для ведения протокола, сбора и учета предложений назначается Васильева Галина Александров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публичных слушаниях присутствуют жители д. Топориха  постоянно или преимущественно проживающие на территории этого населенного пункта –2 человека (список прилагаетс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ПРОС, ВЫНОСИМЫЙ НА ПУБЛИЧНЫЕ СЛУША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</w:t>
      </w:r>
      <w:r>
        <w:rPr>
          <w:rFonts w:cs="Cambria Math" w:ascii="Cambria Math" w:hAnsi="Cambria Math"/>
          <w:sz w:val="28"/>
          <w:szCs w:val="28"/>
          <w:lang w:eastAsia="ru-RU"/>
        </w:rPr>
        <w:t>​</w:t>
      </w:r>
      <w:r>
        <w:rPr>
          <w:rFonts w:cs="Times New Roman" w:ascii="Times New Roman" w:hAnsi="Times New Roman"/>
          <w:sz w:val="28"/>
          <w:szCs w:val="28"/>
          <w:lang w:eastAsia="ru-RU"/>
        </w:rPr>
        <w:t> О проекте «Правил землепользования и застройки сельского поселения Алешино Рамешковского района Тверской област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обсуждаемому вопросу выступил глава сельского поселения Алешино В.А. Кричкин. Он пояснил, что после получения проекта «Правил землепользования и застройки сельского поселения Алешино Рамешковского района Тверской области» была начата процедура соглас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9 августа 2014 года в газете «Родная земля» № 33 (11345) было опубликовано извещение о начале процедуры согласования. Материалы проекта «Правил землепользования и застройки сельского поселения Алешино Рамешковского района Тверской области» были размещены на официальном сайте Рамешковского района в разделе сельское поселение Алешино. Заинтересованные лица могли представлять свои предложения и замечания по проекту в администрацию сельского поселения Алеши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м главы сельского поселения Алешино от 12 ноября 2014 года № 23-па были назначены публичные слушания по проекту «Правил землепользования и застройки сельского поселения Алешино Рамешковского района Тверской области». Данное постановление главы сельского поселения Алешино размещено на информационном стенде в администрации сельского поселения Алешино и в сети Интернет с указанием даты, места и времени проведения публичных слуша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 истекший период после размещения материалов проекта «Правил землепользования и застройки сельского поселения Алешино Рамешковского района Тверской области» на сайте Рамешковского района в разделе сельского поселения Алешино и опубликования в газете «Родная земля» извещения администрации сельского поселения Алешино о начале проведения согласований по проекту «Правил землепользования и застройки сельского поселения Алешино Рамешковского района Тверской области»,  замечаний и предложений по проекту «Правил землепользования и застройки сельского поселения Алешино Рамешковского района Тверской области» в администрацию сельского поселения Алешино не поступа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ПРОСЫ УЧАСТНИКОВ ПУБЛИЧНЫХ СЛУШАН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поступи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м необходимо принять итоговый документ публичных слуш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ним вы ознакомили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ие будут предложен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поступило. Принять итоговый документ публичных слушаний (прилагаетс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ЛОСОВА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ЗА» -2, «ПРОТИВ» - нет, «ВОЗДЕРЖАЛИСЬ» - не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ЕШЕНИЕ ПО ПУБЛИЧНЫМ СЛУШАНИЯМ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Одобрить проект «Правил землепользования и застройки сельского поселения Алешино Рамешковского района Тверской област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Опубликовать итоговый документ публичных слушаний в газете «Родная земля» и на сайте Администрации Рамешковского района в разделе сельское поселение Алеши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едущий публичных слушаний                           В.А.Кричк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Секретарь публичных слушаний                           Г.А.Василье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Граждан  д. Топориха  принявших участие в публичных слушаниях по проекту «Правил землепользования и застройки сельского поселения Алешино Рамешковского района Твер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37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.И.О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сто постоянного или временного прожи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угунова Валентина Ивановн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Топориха д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мирнова Зинаида Ивановн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Топориха  д.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ТОКО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ведения публичных слуш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 проекту «Правил землепользования и застройки сель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еления Алешино Рамешковского района Тверской области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та проведения :                                                                  25 ноября 2014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ремя проведения:                                                                09 час. 00 ми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о проведения:           Тверская обл., Рамешковский р-н, д. Холмы д.3                                          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дущим публичных слушаний, председательствующим является глава сельского поселения Алешино Кричкин Владимир Александрови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Выборы секретаря публичных слуш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предложению председателя публичных слушаний секретарем публичных слушаний для ведения протокола, сбора и учета предложений назначается Васильева Галина Александров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публичных слушаниях присутствуют жители д. Холмы  постоянно или преимущественно проживающие на территории этого населенного пункта –2 человека (список прилагаетс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ПРОС, ВЫНОСИМЫЙ НА ПУБЛИЧНЫЕ СЛУША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</w:t>
      </w:r>
      <w:r>
        <w:rPr>
          <w:rFonts w:cs="Cambria Math" w:ascii="Cambria Math" w:hAnsi="Cambria Math"/>
          <w:sz w:val="28"/>
          <w:szCs w:val="28"/>
          <w:lang w:eastAsia="ru-RU"/>
        </w:rPr>
        <w:t>​</w:t>
      </w:r>
      <w:r>
        <w:rPr>
          <w:rFonts w:cs="Times New Roman" w:ascii="Times New Roman" w:hAnsi="Times New Roman"/>
          <w:sz w:val="28"/>
          <w:szCs w:val="28"/>
          <w:lang w:eastAsia="ru-RU"/>
        </w:rPr>
        <w:t> О проекте «Правил землепользования и застройки сельского поселения Алешино Рамешковского района Тверской област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обсуждаемому вопросу выступил глава сельского поселения Алешино В.А. Кричкин. Он пояснил, что после получения проекта «Правил землепользования и застройки сельского поселения Алешино Рамешковского района Тверской области» была начата процедура соглас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9 августа 2014 года в газете «Родная земля» № 33 (11345) было опубликовано извещение о начале процедуры согласования. Материалы проекта «Правил землепользования и застройки сельского поселения Алешино Рамешковского района Тверской области» были размещены на официальном сайте Рамешковского района в разделе сельское поселение Алешино. Заинтересованные лица могли представлять свои предложения и замечания по проекту в администрацию сельского поселения Алеши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м главы сельского поселения Алешино от 12 ноября 2014 года № 23-па были назначены публичные слушания по проекту «Правил землепользования и застройки сельского поселения Алешино Рамешковского района Тверской области». Данное постановление главы сельского поселения Алешино размещено на информационном стенде в администрации сельского поселения Алешино и в сети Интернет с указанием даты, места и времени проведения публичных слуша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 истекший период после размещения материалов проекта «Правил землепользования и застройки сельского поселения Алешино Рамешковского района Тверской области» на сайте Рамешковского района в разделе сельского поселения Алешино и опубликования в газете «Родная земля» извещения администрации сельского поселения Алешино о начале проведения согласований по проекту «Правил землепользования и застройки сельского поселения Алешино Рамешковского района Тверской области»,  замечаний и предложений по проекту «Правил землепользования и застройки сельского поселения Алешино Рамешковского района Тверской области» в администрацию сельского поселения Алешино не поступа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ПРОСЫ УЧАСТНИКОВ ПУБЛИЧНЫХ СЛУШАН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поступи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м необходимо принять итоговый документ публичных слуш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ним вы ознакомили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ие будут предложен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поступило. Принять итоговый документ публичных слушаний (прилагаетс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ЛОСОВА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ЗА» -2, «ПРОТИВ» - нет, «ВОЗДЕРЖАЛИСЬ» - не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ЕШЕНИЕ ПО ПУБЛИЧНЫМ СЛУШАНИЯМ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Одобрить проект «Правил землепользования и застройки сельского поселения Алешино Рамешковского района Тверской област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Опубликовать итоговый документ публичных слушаний в газете «Родная земля» и на сайте Администрации Рамешковского района в разделе сельское поселение Алеши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едущий публичных слушаний                           В.А.Кричк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Секретарь публичных слушаний                           Г.А.Василье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Граждан  д. Холмы  принявших участие в публичных слушаниях по проекту «Правил землепользования и застройки сельского поселения Алешино Рамешковского района Твер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37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.И.О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сто постоянного или временного прожи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омасловский Антон Тимофеевич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 Холмы д.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омасловская Светлана Ивановн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Холмы  д.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ТОКО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ведения публичных слуш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 проекту «Правил землепользования и застройки сель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еления Алешино Рамешковского района Тверской области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та проведения :                                                                  25 ноября 2014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ремя проведения:                                                                11 час. 00 ми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о проведения:           Тверская обл., Рамешковский р-н, д. Черногрязье д.6                                        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дущим публичных слушаний, председательствующим является глава сельского поселения Алешино Кричкин Владимир Александрови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Выборы секретаря публичных слуш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предложению председателя публичных слушаний секретарем публичных слушаний для ведения протокола, сбора и учета предложений назначается Васильева Галина Александров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публичных слушаниях присутствуют жители д.Черногрязье   постоянно или преимущественно проживающие на территории этого населенного пункта –2 человека (список прилагаетс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ПРОС, ВЫНОСИМЫЙ НА ПУБЛИЧНЫЕ СЛУША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</w:t>
      </w:r>
      <w:r>
        <w:rPr>
          <w:rFonts w:cs="Cambria Math" w:ascii="Cambria Math" w:hAnsi="Cambria Math"/>
          <w:sz w:val="28"/>
          <w:szCs w:val="28"/>
          <w:lang w:eastAsia="ru-RU"/>
        </w:rPr>
        <w:t>​</w:t>
      </w:r>
      <w:r>
        <w:rPr>
          <w:rFonts w:cs="Times New Roman" w:ascii="Times New Roman" w:hAnsi="Times New Roman"/>
          <w:sz w:val="28"/>
          <w:szCs w:val="28"/>
          <w:lang w:eastAsia="ru-RU"/>
        </w:rPr>
        <w:t> О проекте «Правил землепользования и застройки сельского поселения Алешино Рамешковского района Тверской област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обсуждаемому вопросу выступил глава сельского поселения Алешино В.А. Кричкин. Он пояснил, что после получения проекта «Правил землепользования и застройки сельского поселения Алешино Рамешковского района Тверской области» была начата процедура соглас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9 августа 2014 года в газете «Родная земля» № 33 (11345) было опубликовано извещение о начале процедуры согласования. Материалы проекта «Правил землепользования и застройки сельского поселения Алешино Рамешковского района Тверской области» были размещены на официальном сайте Рамешковского района в разделе сельское поселение Алешино. Заинтересованные лица могли представлять свои предложения и замечания по проекту в администрацию сельского поселения Алеши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м главы сельского поселения Алешино от 12 ноября 2014 года № 23-па были назначены публичные слушания по проекту «Правил землепользования и застройки сельского поселения Алешино Рамешковского района Тверской области». Данное постановление главы сельского поселения Алешино размещено на информационном стенде в администрации сельского поселения Алешино и в сети Интернет с указанием даты, места и времени проведения публичных слуша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 истекший период после размещения материалов проекта «Правил землепользования и застройки сельского поселения Алешино Рамешковского района Тверской области» на сайте Рамешковского района в разделе сельского поселения Алешино и опубликования в газете «Родная земля» извещения администрации сельского поселения Алешино о начале проведения согласований по проекту «Правил землепользования и застройки сельского поселения Алешино Рамешковского района Тверской области»,  замечаний и предложений по проекту «Правил землепользования и застройки сельского поселения Алешино Рамешковского района Тверской области» в администрацию сельского поселения Алешино не поступа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ПРОСЫ УЧАСТНИКОВ ПУБЛИЧНЫХ СЛУШАН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поступи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м необходимо принять итоговый документ публичных слуш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ним вы ознакомили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ие будут предложен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поступило. Принять итоговый документ публичных слушаний (прилагаетс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ЛОСОВА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ЗА» -2, «ПРОТИВ» - нет, «ВОЗДЕРЖАЛИСЬ» - не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ЕШЕНИЕ ПО ПУБЛИЧНЫМ СЛУШАНИЯМ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Одобрить проект «Правил землепользования и застройки сельского поселения Алешино Рамешковского района Тверской област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Опубликовать итоговый документ публичных слушаний в газете «Родная земля» и на сайте Администрации Рамешковского района в разделе сельское поселение Алеши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едущий публичных слушаний                           В.А.Кричк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Секретарь публичных слушаний                           Г.А.Василье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Граждан  д. Черногрязье  принявших участие в публичных слушаниях по проекту «Правил землепользования и застройки сельского поселения Алешино Рамешковского района Твер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37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.И.О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сто постоянного или временного прожи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харова Нина Кузьминичн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 Черногрязье д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мянцева Полина Федоровн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Черногрязье  д.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eastAsia="Calibri"/>
        </w:rPr>
      </w:pPr>
      <w:r>
        <w:rPr>
          <w:rFonts w:eastAsia="Calibri"/>
        </w:rPr>
        <w:t xml:space="preserve">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ТОКО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ведения публичных слуш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 проекту «Правил землепользования и застройки сель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еления Алешино Рамешковского района Тверской области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та проведения :                                                                  25 ноября 2014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ремя проведения:                                                                13 час. 00 ми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о проведения:           Тверская обл., Рамешковский р-н, д. Рождество д.4                                        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дущим публичных слушаний, председательствующим является глава сельского поселения Алешино Кричкин Владимир Александрови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Выборы секретаря публичных слуш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предложению председателя публичных слушаний секретарем публичных слушаний для ведения протокола, сбора и учета предложений назначается Васильева Галина Александровна. На публичных слушаниях присутствуют жители д.Рождество   постоянно или преимущественно проживающие на территории этого населенного пункта –1 человек (список прилагаетс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ПРОС, ВЫНОСИМЫЙ НА ПУБЛИЧНЫЕ СЛУША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</w:t>
      </w:r>
      <w:r>
        <w:rPr>
          <w:rFonts w:cs="Cambria Math" w:ascii="Cambria Math" w:hAnsi="Cambria Math"/>
          <w:sz w:val="28"/>
          <w:szCs w:val="28"/>
          <w:lang w:eastAsia="ru-RU"/>
        </w:rPr>
        <w:t>​</w:t>
      </w:r>
      <w:r>
        <w:rPr>
          <w:rFonts w:cs="Times New Roman" w:ascii="Times New Roman" w:hAnsi="Times New Roman"/>
          <w:sz w:val="28"/>
          <w:szCs w:val="28"/>
          <w:lang w:eastAsia="ru-RU"/>
        </w:rPr>
        <w:t> О проекте «Правил землепользования и застройки сельского поселения Алешино Рамешковского района Тверской област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обсуждаемому вопросу выступил глава сельского поселения Алешино В.А. Кричкин. Он пояснил, что после получения проекта «Правил землепользования и застройки сельского поселения Алешино Рамешковского района Тверской области» была начата процедура соглас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9 августа 2014 года в газете «Родная земля» № 33 (11345) было опубликовано извещение о начале процедуры согласования. Материалы проекта «Правил землепользования и застройки сельского поселения Алешино Рамешковского района Тверской области» были размещены на официальном сайте Рамешковского района в разделе сельское поселение Алешино. Заинтересованные лица могли представлять свои предложения и замечания по проекту в администрацию сельского поселения Алеши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м главы сельского поселения Алешино от 12 ноября 2014 года № 23-па были назначены публичные слушания по проекту «Правил землепользования и застройки сельского поселения Алешино Рамешковского района Тверской области». Данное постановление главы сельского поселения Алешино размещено на информационном стенде в администрации сельского поселения Алешино и в сети Интернет с указанием даты, места и времени проведения публичных слуша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 истекший период после размещения материалов проекта «Правил землепользования и застройки сельского поселения Алешино Рамешковского района Тверской области» на сайте Рамешковского района в разделе сельского поселения Алешино и опубликования в газете «Родная земля» извещения администрации сельского поселения Алешино о начале проведения согласований по проекту «Правил землепользования и застройки сельского поселения Алешино Рамешковского района Тверской области»,  замечаний и предложений по проекту «Правил землепользования и застройки сельского поселения Алешино Рамешковского района Тверской области» в администрацию сельского поселения Алешино не поступа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ПРОСЫ УЧАСТНИКОВ ПУБЛИЧНЫХ СЛУШАН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поступи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м необходимо принять итоговый документ публичных слуш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ним вы ознакомили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ие будут предложен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поступило. Принять итоговый документ публичных слушаний (прилагаетс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ЛОСОВА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ЗА» -1, «ПРОТИВ» - нет, «ВОЗДЕРЖАЛИСЬ» - не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ЕШЕНИЕ ПО ПУБЛИЧНЫМ СЛУШАНИЯМ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Одобрить проект «Правил землепользования и застройки сельского поселения Алешино Рамешковского района Тверской област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Опубликовать итоговый документ публичных слушаний в газете «Родная земля» и на сайте Администрации Рамешковского района в разделе сельское поселение Алеши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едущий публичных слушаний                           В.А.Кричк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Секретарь публичных слушаний                           Г.А.Василье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Граждан  д. Рождество  принявших участие в публичных слушаниях по проекту «Правил землепользования и застройки сельского поселения Алешино Рамешковского района Твер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37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.И.О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сто постоянного или временного прожи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ролев Алексей Григорьевич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 Рождество д.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ТОКО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ведения публичных слуш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 проекту «Правил землепользования и застройки сель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еления Алешино Рамешковского района Тверской области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та проведения :                                                                  25 ноября 2014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ремя проведения:                                                                15 час. 00 ми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о проведения:           Тверская обл., Рамешковский р-н, д. Алхимково д.9                                        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дущим публичных слушаний, председательствующим является глава сельского поселения Алешино Кричкин Владимир Александрови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Выборы секретаря публичных слуш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предложению председателя публичных слушаний секретарем публичных слушаний для ведения протокола, сбора и учета предложений назначается Васильева Галина Александровна. На публичных слушаниях присутствуют жители д.Алхимково   постоянно или преимущественно проживающие на территории этого населенного пункта –3 человека (список прилагаетс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ПРОС, ВЫНОСИМЫЙ НА ПУБЛИЧНЫЕ СЛУША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</w:t>
      </w:r>
      <w:r>
        <w:rPr>
          <w:rFonts w:cs="Cambria Math" w:ascii="Cambria Math" w:hAnsi="Cambria Math"/>
          <w:sz w:val="28"/>
          <w:szCs w:val="28"/>
          <w:lang w:eastAsia="ru-RU"/>
        </w:rPr>
        <w:t>​</w:t>
      </w:r>
      <w:r>
        <w:rPr>
          <w:rFonts w:cs="Times New Roman" w:ascii="Times New Roman" w:hAnsi="Times New Roman"/>
          <w:sz w:val="28"/>
          <w:szCs w:val="28"/>
          <w:lang w:eastAsia="ru-RU"/>
        </w:rPr>
        <w:t> О проекте «Правил землепользования и застройки сельского поселения Алешино Рамешковского района Тверской област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обсуждаемому вопросу выступил глава сельского поселения Алешино В.А. Кричкин. Он пояснил, что после получения проекта «Правил землепользования и застройки сельского поселения Алешино Рамешковского района Тверской области» была начата процедура соглас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9 августа 2014 года в газете «Родная земля» № 33 (11345) было опубликовано извещение о начале процедуры согласования. Материалы проекта «Правил землепользования и застройки сельского поселения Алешино Рамешковского района Тверской области» были размещены на официальном сайте Рамешковского района в разделе сельское поселение Алешино. Заинтересованные лица могли представлять свои предложения и замечания по проекту в администрацию сельского поселения Алеши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м главы сельского поселения Алешино от 12 ноября 2014 года № 23-па были назначены публичные слушания по проекту «Правил землепользования и застройки сельского поселения Алешино Рамешковского района Тверской области». Данное постановление главы сельского поселения Алешино размещено на информационном стенде в администрации сельского поселения Алешино и в сети Интернет с указанием даты, места и времени проведения публичных слуша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 истекший период после размещения материалов проекта «Правил землепользования и застройки сельского поселения Алешино Рамешковского района Тверской области» на сайте Рамешковского района в разделе сельского поселения Алешино и опубликования в газете «Родная земля» извещения администрации сельского поселения Алешино о начале проведения согласований по проекту «Правил землепользования и застройки сельского поселения Алешино Рамешковского района Тверской области»,  замечаний и предложений по проекту «Правил землепользования и застройки сельского поселения Алешино Рамешковского района Тверской области» в администрацию сельского поселения Алешино не поступа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ПРОСЫ УЧАСТНИКОВ ПУБЛИЧНЫХ СЛУШАН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поступи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м необходимо принять итоговый документ публичных слуш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ним вы ознакомили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ие будут предложен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поступило. Принять итоговый документ публичных слушаний (прилагаетс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ЛОСОВА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ЗА» -3, «ПРОТИВ» - нет, «ВОЗДЕРЖАЛИСЬ» - не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ЕШЕНИЕ ПО ПУБЛИЧНЫМ СЛУШАНИЯМ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Одобрить проект «Правил землепользования и застройки сельского поселения Алешино Рамешковского района Тверской област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Опубликовать итоговый документ публичных слушаний в газете «Родная земля» и на сайте Администрации Рамешковского района в разделе сельское поселение Алеши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едущий публичных слушаний                           В.А.Кричк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Секретарь публичных слушаний                           Г.А.Василье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Граждан  д.Алхимково  принявших участие в публичных слушаниях по проекту «Правил землепользования и застройки сельского поселения Алешино Рамешковского района Твер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37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.И.О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сто постоянного или временного прожи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Цветкова Екатерина Федоровн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 Алхимково д.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епешкина Екатерина Ивановн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Алхимково д.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стыгова Валентина Константиновн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Алхимково д.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ТОКО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ведения публичных слуш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 проекту «Правил землепользования и застройки сель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еления Алешино Рамешковского района Тверской области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та проведения :                                                                  26 ноября 2014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ремя проведения:                                                               09 час. 00 ми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о проведения:           Тверская обл., Рамешковский р-н, д. Горка д.2                                        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дущим публичных слушаний, председательствующим является глава сельского поселения Алешино Кричкин Владимир Александрови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Выборы секретаря публичных слуш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предложению председателя публичных слушаний секретарем публичных слушаний для ведения протокола, сбора и учета предложений назначается Васильева Галина Александровна. На публичных слушаниях присутствуют жители д.Горка   постоянно или преимущественно проживающие на территории этого населенного пункта –2 человека (список прилагаетс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ПРОС, ВЫНОСИМЫЙ НА ПУБЛИЧНЫЕ СЛУША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</w:t>
      </w:r>
      <w:r>
        <w:rPr>
          <w:rFonts w:cs="Cambria Math" w:ascii="Cambria Math" w:hAnsi="Cambria Math"/>
          <w:sz w:val="28"/>
          <w:szCs w:val="28"/>
          <w:lang w:eastAsia="ru-RU"/>
        </w:rPr>
        <w:t>​</w:t>
      </w:r>
      <w:r>
        <w:rPr>
          <w:rFonts w:cs="Times New Roman" w:ascii="Times New Roman" w:hAnsi="Times New Roman"/>
          <w:sz w:val="28"/>
          <w:szCs w:val="28"/>
          <w:lang w:eastAsia="ru-RU"/>
        </w:rPr>
        <w:t> О проекте «Правил землепользования и застройки сельского поселения Алешино Рамешковского района Тверской област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обсуждаемому вопросу выступил глава сельского поселения Алешино В.А. Кричкин. Он пояснил, что после получения проекта «Правил землепользования и застройки сельского поселения Алешино Рамешковского района Тверской области» была начата процедура соглас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9 августа 2014 года в газете «Родная земля» № 33 (11345) было опубликовано извещение о начале процедуры согласования. Материалы проекта «Правил землепользования и застройки сельского поселения Алешино Рамешковского района Тверской области» были размещены на официальном сайте Рамешковского района в разделе сельское поселение Алешино. Заинтересованные лица могли представлять свои предложения и замечания по проекту в администрацию сельского поселения Алеши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м главы сельского поселения Алешино от 12 ноября 2014 года № 23-па были назначены публичные слушания по проекту «Правил землепользования и застройки сельского поселения Алешино Рамешковского района Тверской области». Данное постановление главы сельского поселения Алешино размещено на информационном стенде в администрации сельского поселения Алешино и в сети Интернет с указанием даты, места и времени проведения публичных слуша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 истекший период после размещения материалов проекта «Правил землепользования и застройки сельского поселения Алешино Рамешковского района Тверской области» на сайте Рамешковского района в разделе сельского поселения Алешино и опубликования в газете «Родная земля» извещения администрации сельского поселения Алешино о начале проведения согласований по проекту «Правил землепользования и застройки сельского поселения Алешино Рамешковского района Тверской области»,  замечаний и предложений по проекту «Правил землепользования и застройки сельского поселения Алешино Рамешковского района Тверской области» в администрацию сельского поселения Алешино не поступа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ПРОСЫ УЧАСТНИКОВ ПУБЛИЧНЫХ СЛУШАН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поступи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м необходимо принять итоговый документ публичных слуш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ним вы ознакомили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ие будут предложен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поступило. Принять итоговый документ публичных слушаний (прилагаетс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ЛОСОВА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ЗА» -2, «ПРОТИВ» - нет, «ВОЗДЕРЖАЛИСЬ» - не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ЕШЕНИЕ ПО ПУБЛИЧНЫМ СЛУШАНИЯМ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Одобрить проект «Правил землепользования и застройки сельского поселения Алешино Рамешковского района Тверской област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Опубликовать итоговый документ публичных слушаний в газете «Родная земля» и на сайте Администрации Рамешковского района в разделе сельское поселение Алеши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едущий публичных слушаний                           В.А.Кричк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Секретарь публичных слушаний                           Г.А.Василье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Граждан  д.Горка  принявших участие в публичных слушаниях по проекту «Правил землепользования и застройки сельского поселения Алешино Рамешковского района Твер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37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.И.О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сто постоянного или временного прожи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йцева Нина Михайловн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 Горка д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аскина Наталья Николаевн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Горка д.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ТОКО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ведения публичных слуш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 проекту «Правил землепользования и застройки сель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еления Алешино Рамешковского района Тверской области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та проведения :                                                                  26 ноября 2014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ремя проведения:                                                                 11 час. 00 ми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о проведения:           Тверская обл., Рамешковский р-н, д. Горка д.4                                        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дущим публичных слушаний, председательствующим является глава сельского поселения Алешино Кричкин Владимир Александрови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Выборы секретаря публичных слуш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предложению председателя публичных слушаний секретарем публичных слушаний для ведения протокола, сбора и учета предложений назначается Васильева Галина Александровна. На публичных слушаниях присутствуют жители д.Горка   постоянно или преимущественно проживающие на территории этого населенного пункта –2 человека (список прилагаетс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ПРОС, ВЫНОСИМЫЙ НА ПУБЛИЧНЫЕ СЛУША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</w:t>
      </w:r>
      <w:r>
        <w:rPr>
          <w:rFonts w:cs="Cambria Math" w:ascii="Cambria Math" w:hAnsi="Cambria Math"/>
          <w:sz w:val="28"/>
          <w:szCs w:val="28"/>
          <w:lang w:eastAsia="ru-RU"/>
        </w:rPr>
        <w:t>​</w:t>
      </w:r>
      <w:r>
        <w:rPr>
          <w:rFonts w:cs="Times New Roman" w:ascii="Times New Roman" w:hAnsi="Times New Roman"/>
          <w:sz w:val="28"/>
          <w:szCs w:val="28"/>
          <w:lang w:eastAsia="ru-RU"/>
        </w:rPr>
        <w:t> О проекте «Правил землепользования и застройки сельского поселения Алешино Рамешковского района Тверской област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обсуждаемому вопросу выступил глава сельского поселения Алешино В.А. Кричкин. Он пояснил, что после получения проекта «Правил землепользования и застройки сельского поселения Алешино Рамешковского района Тверской области» была начата процедура соглас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9 августа 2014 года в газете «Родная земля» № 33 (11345) было опубликовано извещение о начале процедуры согласования. Материалы проекта «Правил землепользования и застройки сельского поселения Алешино Рамешковского района Тверской области» были размещены на официальном сайте Рамешковского района в разделе сельское поселение Алешино. Заинтересованные лица могли представлять свои предложения и замечания по проекту в администрацию сельского поселения Алеши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м главы сельского поселения Алешино от 12 ноября 2014 года № 23-па были назначены публичные слушания по проекту «Правил землепользования и застройки сельского поселения Алешино Рамешковского района Тверской области». Данное постановление главы сельского поселения Алешино размещено на информационном стенде в администрации сельского поселения Алешино и в сети Интернет с указанием даты, места и времени проведения публичных слуша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 истекший период после размещения материалов проекта «Правил землепользования и застройки сельского поселения Алешино Рамешковского района Тверской области» на сайте Рамешковского района в разделе сельского поселения Алешино и опубликования в газете «Родная земля» извещения администрации сельского поселения Алешино о начале проведения согласований по проекту «Правил землепользования и застройки сельского поселения Алешино Рамешковского района Тверской области»,  замечаний и предложений по проекту «Правил землепользования и застройки сельского поселения Алешино Рамешковского района Тверской области» в администрацию сельского поселения Алешино не поступа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ПРОСЫ УЧАСТНИКОВ ПУБЛИЧНЫХ СЛУШАН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поступи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м необходимо принять итоговый документ публичных слуш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ним вы ознакомили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ие будут предложен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поступило. Принять итоговый документ публичных слушаний (прилагаетс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ЛОСОВА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ЗА» -2, «ПРОТИВ» - нет, «ВОЗДЕРЖАЛИСЬ» - не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ЕШЕНИЕ ПО ПУБЛИЧНЫМ СЛУШАНИЯМ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Одобрить проект «Правил землепользования и застройки сельского поселения Алешино Рамешковского района Тверской област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Опубликовать итоговый документ публичных слушаний в газете «Родная земля» и на сайте Администрации Рамешковского района в разделе сельское поселение Алеши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едущий публичных слушаний                           В.А.Кричк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Секретарь публичных слушаний                           Г.А.Василье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Граждан  д.Горка  принявших участие в публичных слушаниях по проекту «Правил землепользования и застройки сельского поселения Алешино Рамешковского района Твер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37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.И.О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сто постоянного или временного прожи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ркова Валентина Ивановн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 Горка д.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еселов Александр Михайлович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Горка д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eastAsia="Calibri"/>
        </w:rPr>
      </w:pPr>
      <w:r>
        <w:rPr>
          <w:rFonts w:eastAsia="Calibri"/>
        </w:rPr>
        <w:t xml:space="preserve">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Calibri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ТОКО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ведения публичных слуш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 проекту «Правил землепользования и застройки сель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еления Алешино Рамешковского района Тверской области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та проведения :                                                                  26 ноября 2014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ремя проведения:                                                                 13 час. 00 ми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о проведения:           Тверская обл., Рамешковский р-н, д.Захарьино д.5                                        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дущим публичных слушаний, председательствующим является глава сельского поселения Алешино Кричкин Владимир Александрови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Выборы секретаря публичных слуш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предложению председателя публичных слушаний секретарем публичных слушаний для ведения протокола, сбора и учета предложений назначается Васильева Галина Александровна. На публичных слушаниях присутствуют жители д.Захарьино   постоянно или преимущественно проживающие на территории этого населенного пункта –4 человека (список прилагаетс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ПРОС, ВЫНОСИМЫЙ НА ПУБЛИЧНЫЕ СЛУША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</w:t>
      </w:r>
      <w:r>
        <w:rPr>
          <w:rFonts w:cs="Cambria Math" w:ascii="Cambria Math" w:hAnsi="Cambria Math"/>
          <w:sz w:val="28"/>
          <w:szCs w:val="28"/>
          <w:lang w:eastAsia="ru-RU"/>
        </w:rPr>
        <w:t>​</w:t>
      </w:r>
      <w:r>
        <w:rPr>
          <w:rFonts w:cs="Times New Roman" w:ascii="Times New Roman" w:hAnsi="Times New Roman"/>
          <w:sz w:val="28"/>
          <w:szCs w:val="28"/>
          <w:lang w:eastAsia="ru-RU"/>
        </w:rPr>
        <w:t> О проекте «Правил землепользования и застройки сельского поселения Алешино Рамешковского района Тверской област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обсуждаемому вопросу выступил глава сельского поселения Алешино В.А. Кричкин. Он пояснил, что после получения проекта «Правил землепользования и застройки сельского поселения Алешино Рамешковского района Тверской области» была начата процедура соглас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9 августа 2014 года в газете «Родная земля» № 33 (11345) было опубликовано извещение о начале процедуры согласования. Материалы проекта «Правил землепользования и застройки сельского поселения Алешино Рамешковского района Тверской области» были размещены на официальном сайте Рамешковского района в разделе сельское поселение Алешино. Заинтересованные лица могли представлять свои предложения и замечания по проекту в администрацию сельского поселения Алеши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м главы сельского поселения Алешино от 12 ноября 2014 года № 23-па были назначены публичные слушания по проекту «Правил землепользования и застройки сельского поселения Алешино Рамешковского района Тверской области». Данное постановление главы сельского поселения Алешино размещено на информационном стенде в администрации сельского поселения Алешино и в сети Интернет с указанием даты, места и времени проведения публичных слуша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 истекший период после размещения материалов проекта «Правил землепользования и застройки сельского поселения Алешино Рамешковского района Тверской области» на сайте Рамешковского района в разделе сельского поселения Алешино и опубликования в газете «Родная земля» извещения администрации сельского поселения Алешино о начале проведения согласований по проекту «Правил землепользования и застройки сельского поселения Алешино Рамешковского района Тверской области»,  замечаний и предложений по проекту «Правил землепользования и застройки сельского поселения Алешино Рамешковского района Тверской области» в администрацию сельского поселения Алешино не поступа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ПРОСЫ УЧАСТНИКОВ ПУБЛИЧНЫХ СЛУШАН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поступи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м необходимо принять итоговый документ публичных слуш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ним вы ознакомили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ие будут предложен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поступило. Принять итоговый документ публичных слушаний (прилагаетс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ЛОСОВА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ЗА» -4, «ПРОТИВ» - нет, «ВОЗДЕРЖАЛИСЬ» - не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ЕШЕНИЕ ПО ПУБЛИЧНЫМ СЛУШАНИЯМ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Одобрить проект «Правил землепользования и застройки сельского поселения Алешино Рамешковского района Тверской област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Опубликовать итоговый документ публичных слушаний в газете «Родная земля» и на сайте Администрации Рамешковского района в разделе сельское поселение Алеши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едущий публичных слушаний                           В.А.Кричк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Секретарь публичных слушаний                           Г.А.Василье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Граждан  д.Захарьино  принявших участие в публичных слушаниях по проекту «Правил землепользования и застройки сельского поселения Алешино Рамешковского района Твер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37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.И.О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сто постоянного или временного прожи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ликова Валентина Михайловн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 Захарьин од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каров Сергей Александрович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Захарьино д.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менов Артем Валерьевич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Захарьино д.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менов Олег Валерьевич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Захарьино д.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ТОКО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ведения публичных слуш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 проекту «Правил землепользования и застройки сель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еления Алешино Рамешковского района Тверской области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та проведения :                                                                  26 ноября 2014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ремя проведения:                                                                 15 час. 00 ми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о проведения:           Тверская обл., Рамешковский р-н, д.Комариха д.7                                        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дущим публичных слушаний, председательствующим является глава сельского поселения Алешино Кричкин Владимир Александрови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Выборы секретаря публичных слуш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предложению председателя публичных слушаний секретарем публичных слушаний для ведения протокола, сбора и учета предложений назначается Васильева Галина Александровна. На публичных слушаниях присутствуют жители д.Комариха постоянно или преимущественно проживающие на территории этого населенного пункта –1 человек (список прилагаетс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ПРОС, ВЫНОСИМЫЙ НА ПУБЛИЧНЫЕ СЛУША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</w:t>
      </w:r>
      <w:r>
        <w:rPr>
          <w:rFonts w:cs="Cambria Math" w:ascii="Cambria Math" w:hAnsi="Cambria Math"/>
          <w:sz w:val="28"/>
          <w:szCs w:val="28"/>
          <w:lang w:eastAsia="ru-RU"/>
        </w:rPr>
        <w:t>​</w:t>
      </w:r>
      <w:r>
        <w:rPr>
          <w:rFonts w:cs="Times New Roman" w:ascii="Times New Roman" w:hAnsi="Times New Roman"/>
          <w:sz w:val="28"/>
          <w:szCs w:val="28"/>
          <w:lang w:eastAsia="ru-RU"/>
        </w:rPr>
        <w:t> О проекте «Правил землепользования и застройки сельского поселения Алешино Рамешковского района Тверской област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обсуждаемому вопросу выступил глава сельского поселения Алешино В.А. Кричкин. Он пояснил, что после получения проекта «Правил землепользования и застройки сельского поселения Алешино Рамешковского района Тверской области» была начата процедура соглас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9 августа 2014 года в газете «Родная земля» № 33 (11345) было опубликовано извещение о начале процедуры согласования. Материалы проекта «Правил землепользования и застройки сельского поселения Алешино Рамешковского района Тверской области» были размещены на официальном сайте Рамешковского района в разделе сельское поселение Алешино. Заинтересованные лица могли представлять свои предложения и замечания по проекту в администрацию сельского поселения Алеши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м главы сельского поселения Алешино от 12 ноября 2014 года № 23-па были назначены публичные слушания по проекту «Правил землепользования и застройки сельского поселения Алешино Рамешковского района Тверской области». Данное постановление главы сельского поселения Алешино размещено на информационном стенде в администрации сельского поселения Алешино и в сети Интернет с указанием даты, места и времени проведения публичных слуша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 истекший период после размещения материалов проекта «Правил землепользования и застройки сельского поселения Алешино Рамешковского района Тверской области» на сайте Рамешковского района в разделе сельского поселения Алешино и опубликования в газете «Родная земля» извещения администрации сельского поселения Алешино о начале проведения согласований по проекту «Правил землепользования и застройки сельского поселения Алешино Рамешковского района Тверской области»,  замечаний и предложений по проекту «Правил землепользования и застройки сельского поселения Алешино Рамешковского района Тверской области» в администрацию сельского поселения Алешино не поступа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ПРОСЫ УЧАСТНИКОВ ПУБЛИЧНЫХ СЛУШАН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поступи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м необходимо принять итоговый документ публичных слуш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ним вы ознакомили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ие будут предложен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поступило. Принять итоговый документ публичных слушаний (прилагаетс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ЛОСОВА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ЗА» -1, «ПРОТИВ» - нет, «ВОЗДЕРЖАЛИСЬ» - не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ЕШЕНИЕ ПО ПУБЛИЧНЫМ СЛУШАНИЯМ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Одобрить проект «Правил землепользования и застройки сельского поселения Алешино Рамешковского района Тверской област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Опубликовать итоговый документ публичных слушаний в газете «Родная земля» и на сайте Администрации Рамешковского района в разделе сельское поселение Алеши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едущий публичных слушаний                           В.А.Кричк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Секретарь публичных слушаний                           Г.А.Василье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Граждан  д. Комариха  принявших участие в публичных слушаниях по проекту «Правил землепользования и застройки сельского поселения Алешино Рамешковского района Твер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37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.И.О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сто постоянного или временного прожи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ывшева Анна Марковн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 Комариха д.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ТОКО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ведения публичных слуш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 проекту «Правил землепользования и застройки сель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еления Алешино Рамешковского района Тверской области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та проведения :                                                                  26 ноября 2014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ремя проведения:                                                                 16 час. 00 ми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о проведения:           Тверская обл., Рамешковский р-н, д.Корневка д.3                                        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дущим публичных слушаний, председательствующим является глава сельского поселения Алешино Кричкин Владимир Александрови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Выборы секретаря публичных слуш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предложению председателя публичных слушаний секретарем публичных слушаний для ведения протокола, сбора и учета предложений назначается Васильева Галина Александровна. На публичных слушаниях присутствуют жители д.Корневка постоянно или преимущественно проживающие на территории этого населенного пункта –2 человека (список прилагаетс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ПРОС, ВЫНОСИМЫЙ НА ПУБЛИЧНЫЕ СЛУША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</w:t>
      </w:r>
      <w:r>
        <w:rPr>
          <w:rFonts w:cs="Cambria Math" w:ascii="Cambria Math" w:hAnsi="Cambria Math"/>
          <w:sz w:val="28"/>
          <w:szCs w:val="28"/>
          <w:lang w:eastAsia="ru-RU"/>
        </w:rPr>
        <w:t>​</w:t>
      </w:r>
      <w:r>
        <w:rPr>
          <w:rFonts w:cs="Times New Roman" w:ascii="Times New Roman" w:hAnsi="Times New Roman"/>
          <w:sz w:val="28"/>
          <w:szCs w:val="28"/>
          <w:lang w:eastAsia="ru-RU"/>
        </w:rPr>
        <w:t> О проекте «Правил землепользования и застройки сельского поселения Алешино Рамешковского района Тверской област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обсуждаемому вопросу выступил глава сельского поселения Алешино В.А. Кричкин. Он пояснил, что после получения проекта «Правил землепользования и застройки сельского поселения Алешино Рамешковского района Тверской области» была начата процедура соглас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9 августа 2014 года в газете «Родная земля» № 33 (11345) было опубликовано извещение о начале процедуры согласования. Материалы проекта «Правил землепользования и застройки сельского поселения Алешино Рамешковского района Тверской области» были размещены на официальном сайте Рамешковского района в разделе сельское поселение Алешино. Заинтересованные лица могли представлять свои предложения и замечания по проекту в администрацию сельского поселения Алеши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м главы сельского поселения Алешино от 12 ноября 2014 года № 23-па были назначены публичные слушания по проекту «Правил землепользования и застройки сельского поселения Алешино Рамешковского района Тверской области». Данное постановление главы сельского поселения Алешино размещено на информационном стенде в администрации сельского поселения Алешино и в сети Интернет с указанием даты, места и времени проведения публичных слуша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 истекший период после размещения материалов проекта «Правил землепользования и застройки сельского поселения Алешино Рамешковского района Тверской области» на сайте Рамешковского района в разделе сельского поселения Алешино и опубликования в газете «Родная земля» извещения администрации сельского поселения Алешино о начале проведения согласований по проекту «Правил землепользования и застройки сельского поселения Алешино Рамешковского района Тверской области»,  замечаний и предложений по проекту «Правил землепользования и застройки сельского поселения Алешино Рамешковского района Тверской области» в администрацию сельского поселения Алешино не поступа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ПРОСЫ УЧАСТНИКОВ ПУБЛИЧНЫХ СЛУШАН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поступи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м необходимо принять итоговый документ публичных слуш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ним вы ознакомили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ие будут предложен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поступило. Принять итоговый документ публичных слушаний (прилагаетс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ЛОСОВА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ЗА» -2, «ПРОТИВ» - нет, «ВОЗДЕРЖАЛИСЬ» - не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ЕШЕНИЕ ПО ПУБЛИЧНЫМ СЛУШАНИЯМ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Одобрить проект «Правил землепользования и застройки сельского поселения Алешино Рамешковского района Тверской област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Опубликовать итоговый документ публичных слушаний в газете «Родная земля» и на сайте Администрации Рамешковского района в разделе сельское поселение Алеши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едущий публичных слушаний                           В.А.Кричк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Секретарь публичных слушаний                           Г.А.Василье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Граждан  д. Корневка  принявших участие в публичных слушаниях по проекту «Правил землепользования и застройки сельского поселения Алешино Рамешковского района Твер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37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.И.О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сто постоянного или временного прожи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маев Денис Маратович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Корневка д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аскин Василий Михайлович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Корневка д.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eastAsia="Calibri"/>
        </w:rPr>
      </w:pPr>
      <w:r>
        <w:rPr>
          <w:rFonts w:eastAsia="Calibri"/>
        </w:rPr>
        <w:t xml:space="preserve">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ТОКО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ведения публичных слуш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 проекту «Правил землепользования и застройки сель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еления Алешино Рамешковского района Тверской области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та проведения :                                                                  27 ноября 2014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ремя проведения:                                                                 10 час. 00 ми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о проведения:           Тверская обл., Рамешковский р-н, д.Кузьминка д.2                                        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дущим публичных слушаний, председательствующим является глава сельского поселения Алешино Кричкин Владимир Александрови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Выборы секретаря публичных слуш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предложению председателя публичных слушаний секретарем публичных слушаний для ведения протокола, сбора и учета предложений назначается Васильева Галина Александровна. На публичных слушаниях присутствуют жители д.Кузминка постоянно или преимущественно проживающие на территории этого населенного пункта –1 человек (список прилагаетс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ПРОС, ВЫНОСИМЫЙ НА ПУБЛИЧНЫЕ СЛУША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</w:t>
      </w:r>
      <w:r>
        <w:rPr>
          <w:rFonts w:cs="Cambria Math" w:ascii="Cambria Math" w:hAnsi="Cambria Math"/>
          <w:sz w:val="28"/>
          <w:szCs w:val="28"/>
          <w:lang w:eastAsia="ru-RU"/>
        </w:rPr>
        <w:t>​</w:t>
      </w:r>
      <w:r>
        <w:rPr>
          <w:rFonts w:cs="Times New Roman" w:ascii="Times New Roman" w:hAnsi="Times New Roman"/>
          <w:sz w:val="28"/>
          <w:szCs w:val="28"/>
          <w:lang w:eastAsia="ru-RU"/>
        </w:rPr>
        <w:t> О проекте «Правил землепользования и застройки сельского поселения Алешино Рамешковского района Тверской област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обсуждаемому вопросу выступил глава сельского поселения Алешино В.А. Кричкин. Он пояснил, что после получения проекта «Правил землепользования и застройки сельского поселения Алешино Рамешковского района Тверской области» была начата процедура соглас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9 августа 2014 года в газете «Родная земля» № 33 (11345) было опубликовано извещение о начале процедуры согласования. Материалы проекта «Правил землепользования и застройки сельского поселения Алешино Рамешковского района Тверской области» были размещены на официальном сайте Рамешковского района в разделе сельское поселение Алешино. Заинтересованные лица могли представлять свои предложения и замечания по проекту в администрацию сельского поселения Алеши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м главы сельского поселения Алешино от 12 ноября 2014 года № 23-па были назначены публичные слушания по проекту «Правил землепользования и застройки сельского поселения Алешино Рамешковского района Тверской области». Данное постановление главы сельского поселения Алешино размещено на информационном стенде в администрации сельского поселения Алешино и в сети Интернет с указанием даты, места и времени проведения публичных слуша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 истекший период после размещения материалов проекта «Правил землепользования и застройки сельского поселения Алешино Рамешковского района Тверской области» на сайте Рамешковского района в разделе сельского поселения Алешино и опубликования в газете «Родная земля» извещения администрации сельского поселения Алешино о начале проведения согласований по проекту «Правил землепользования и застройки сельского поселения Алешино Рамешковского района Тверской области»,  замечаний и предложений по проекту «Правил землепользования и застройки сельского поселения Алешино Рамешковского района Тверской области» в администрацию сельского поселения Алешино не поступа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ПРОСЫ УЧАСТНИКОВ ПУБЛИЧНЫХ СЛУШАН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поступи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м необходимо принять итоговый документ публичных слуш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ним вы ознакомили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ие будут предложен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поступило. Принять итоговый документ публичных слушаний (прилагаетс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ЛОСОВА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ЗА» -1, «ПРОТИВ» - нет, «ВОЗДЕРЖАЛИСЬ» - не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ЕШЕНИЕ ПО ПУБЛИЧНЫМ СЛУШАНИЯМ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Одобрить проект «Правил землепользования и застройки сельского поселения Алешино Рамешковского района Тверской област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Опубликовать итоговый документ публичных слушаний в газете «Родная земля» и на сайте Администрации Рамешковского района в разделе сельское поселение Алеши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едущий публичных слушаний                           В.А.Кричк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Секретарь публичных слушаний                           Г.А.Василье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Граждан  д. Кузьминка  принявших участие в публичных слушаниях по проекту «Правил землепользования и застройки сельского поселения Алешино Рамешковского района Твер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37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.И.О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сто постоянного или временного прожи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знецов Юрий Федорович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Кузьминка д.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ТОКО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ведения публичных слуш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 проекту «Правил землепользования и застройки сель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еления Алешино Рамешковского района Тверской области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та проведения :                                                                  27 ноября 2014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ремя проведения:                                                                 12 час. 00 ми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о проведения:           Тверская обл., Рамешковский р-н, д.Матренино  д.5                                        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дущим публичных слушаний, председательствующим является глава сельского поселения Алешино Кричкин Владимир Александрови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Выборы секретаря публичных слуш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предложению председателя публичных слушаний секретарем публичных слушаний для ведения протокола, сбора и учета предложений назначается Васильева Галина Александровна. На публичных слушаниях присутствуют жители д. Матренино постоянно или преимущественно проживающие на территории этого населенного пункта –1 человек (список прилагаетс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ПРОС, ВЫНОСИМЫЙ НА ПУБЛИЧНЫЕ СЛУША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</w:t>
      </w:r>
      <w:r>
        <w:rPr>
          <w:rFonts w:cs="Cambria Math" w:ascii="Cambria Math" w:hAnsi="Cambria Math"/>
          <w:sz w:val="28"/>
          <w:szCs w:val="28"/>
          <w:lang w:eastAsia="ru-RU"/>
        </w:rPr>
        <w:t>​</w:t>
      </w:r>
      <w:r>
        <w:rPr>
          <w:rFonts w:cs="Times New Roman" w:ascii="Times New Roman" w:hAnsi="Times New Roman"/>
          <w:sz w:val="28"/>
          <w:szCs w:val="28"/>
          <w:lang w:eastAsia="ru-RU"/>
        </w:rPr>
        <w:t> О проекте «Правил землепользования и застройки сельского поселения Алешино Рамешковского района Тверской област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обсуждаемому вопросу выступил глава сельского поселения Алешино В.А. Кричкин. Он пояснил, что после получения проекта «Правил землепользования и застройки сельского поселения Алешино Рамешковского района Тверской области» была начата процедура соглас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9 августа 2014 года в газете «Родная земля» № 33 (11345) было опубликовано извещение о начале процедуры согласования. Материалы проекта «Правил землепользования и застройки сельского поселения Алешино Рамешковского района Тверской области» были размещены на официальном сайте Рамешковского района в разделе сельское поселение Алешино. Заинтересованные лица могли представлять свои предложения и замечания по проекту в администрацию сельского поселения Алеши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м главы сельского поселения Алешино от 12 ноября 2014 года № 23-па были назначены публичные слушания по проекту «Правил землепользования и застройки сельского поселения Алешино Рамешковского района Тверской области». Данное постановление главы сельского поселения Алешино размещено на информационном стенде в администрации сельского поселения Алешино и в сети Интернет с указанием даты, места и времени проведения публичных слуша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 истекший период после размещения материалов проекта «Правил землепользования и застройки сельского поселения Алешино Рамешковского района Тверской области» на сайте Рамешковского района в разделе сельского поселения Алешино и опубликования в газете «Родная земля» извещения администрации сельского поселения Алешино о начале проведения согласований по проекту «Правил землепользования и застройки сельского поселения Алешино Рамешковского района Тверской области»,  замечаний и предложений по проекту «Правил землепользования и застройки сельского поселения Алешино Рамешковского района Тверской области» в администрацию сельского поселения Алешино не поступа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ПРОСЫ УЧАСТНИКОВ ПУБЛИЧНЫХ СЛУШАН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поступи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м необходимо принять итоговый документ публичных слуш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ним вы ознакомили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ие будут предложен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поступило. Принять итоговый документ публичных слушаний (прилагаетс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ЛОСОВА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ЗА» -1, «ПРОТИВ» - нет, «ВОЗДЕРЖАЛИСЬ» - не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ЕШЕНИЕ ПО ПУБЛИЧНЫМ СЛУШАНИЯМ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Одобрить проект «Правил землепользования и застройки сельского поселения Алешино Рамешковского района Тверской област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Опубликовать итоговый документ публичных слушаний в газете «Родная земля» и на сайте Администрации Рамешковского района в разделе сельское поселение Алеши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едущий публичных слушаний                           В.А.Кричк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Секретарь публичных слушаний                           Г.А.Василье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Граждан  д. Матренино  принявших участие в публичных слушаниях по проекту «Правил землепользования и застройки сельского поселения Алешино Рамешковского района Твер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37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.И.О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сто постоянного или временного прожи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лексеев Николай петрович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Матренино д.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ТОКО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ведения публичных слуш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 проекту «Правил землепользования и застройки сель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еления Алешино Рамешковского района Тверской области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та проведения :                                                                  27 ноября 2014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ремя проведения:                                                                 14 час. 00 ми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о проведения:           Тверская обл., Рамешковский р-н, д.Негочево  д.22                                        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дущим публичных слушаний, председательствующим является глава сельского поселения Алешино Кричкин Владимир Александрови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Выборы секретаря публичных слуш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предложению председателя публичных слушаний секретарем публичных слушаний для ведения протокола, сбора и учета предложений назначается Васильева Галина Александровна. На публичных слушаниях присутствуют жители д. Негочево постоянно или преимущественно проживающие на территории этого населенного пункта –3 человека (список прилагаетс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ПРОС, ВЫНОСИМЫЙ НА ПУБЛИЧНЫЕ СЛУША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</w:t>
      </w:r>
      <w:r>
        <w:rPr>
          <w:rFonts w:cs="Cambria Math" w:ascii="Cambria Math" w:hAnsi="Cambria Math"/>
          <w:sz w:val="28"/>
          <w:szCs w:val="28"/>
          <w:lang w:eastAsia="ru-RU"/>
        </w:rPr>
        <w:t>​</w:t>
      </w:r>
      <w:r>
        <w:rPr>
          <w:rFonts w:cs="Times New Roman" w:ascii="Times New Roman" w:hAnsi="Times New Roman"/>
          <w:sz w:val="28"/>
          <w:szCs w:val="28"/>
          <w:lang w:eastAsia="ru-RU"/>
        </w:rPr>
        <w:t> О проекте «Правил землепользования и застройки сельского поселения Алешино Рамешковского района Тверской област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обсуждаемому вопросу выступил глава сельского поселения Алешино В.А. Кричкин. Он пояснил, что после получения проекта «Правил землепользования и застройки сельского поселения Алешино Рамешковского района Тверской области» была начата процедура соглас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9 августа 2014 года в газете «Родная земля» № 33 (11345) было опубликовано извещение о начале процедуры согласования. Материалы проекта «Правил землепользования и застройки сельского поселения Алешино Рамешковского района Тверской области» были размещены на официальном сайте Рамешковского района в разделе сельское поселение Алешино. Заинтересованные лица могли представлять свои предложения и замечания по проекту в администрацию сельского поселения Алеши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м главы сельского поселения Алешино от 12 ноября 2014 года № 23-па были назначены публичные слушания по проекту «Правил землепользования и застройки сельского поселения Алешино Рамешковского района Тверской области». Данное постановление главы сельского поселения Алешино размещено на информационном стенде в администрации сельского поселения Алешино и в сети Интернет с указанием даты, места и времени проведения публичных слуша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 истекший период после размещения материалов проекта «Правил землепользования и застройки сельского поселения Алешино Рамешковского района Тверской области» на сайте Рамешковского района в разделе сельского поселения Алешино и опубликования в газете «Родная земля» извещения администрации сельского поселения Алешино о начале проведения согласований по проекту «Правил землепользования и застройки сельского поселения Алешино Рамешковского района Тверской области»,  замечаний и предложений по проекту «Правил землепользования и застройки сельского поселения Алешино Рамешковского района Тверской области» в администрацию сельского поселения Алешино не поступа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ПРОСЫ УЧАСТНИКОВ ПУБЛИЧНЫХ СЛУШАН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поступи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м необходимо принять итоговый документ публичных слуш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ним вы ознакомили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ие будут предложен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поступило. Принять итоговый документ публичных слушаний (прилагаетс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ЛОСОВА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ЗА» -3, «ПРОТИВ» - нет, «ВОЗДЕРЖАЛИСЬ» - не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ЕШЕНИЕ ПО ПУБЛИЧНЫМ СЛУШАНИЯМ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Одобрить проект «Правил землепользования и застройки сельского поселения Алешино Рамешковского района Тверской област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Опубликовать итоговый документ публичных слушаний в газете «Родная земля» и на сайте Администрации Рамешковского района в разделе сельское поселение Алеши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едущий публичных слушаний                           В.А.Кричк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Секретарь публичных слушаний                           Г.А.Василье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Граждан  д. Негочево  принявших участие в публичных слушаниях по проекту «Правил землепользования и застройки сельского поселения Алешино Рамешковского района Твер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37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.И.О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сто постоянного или временного прожи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злова Нина Яковлевн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Негочево д.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злова Мария Ивановн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Негочево д.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липпов Александр Васильевич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Негочево д.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3:31:00Z</dcterms:created>
  <dc:creator>1</dc:creator>
  <dc:description/>
  <cp:keywords/>
  <dc:language>en-US</dc:language>
  <cp:lastModifiedBy>User</cp:lastModifiedBy>
  <cp:lastPrinted>2015-06-24T17:54:00Z</cp:lastPrinted>
  <dcterms:modified xsi:type="dcterms:W3CDTF">2015-06-24T14:55:00Z</dcterms:modified>
  <cp:revision>12</cp:revision>
  <dc:subject/>
  <dc:title/>
</cp:coreProperties>
</file>